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5"/>
        <w:numPr>
          <w:ilvl w:val="0"/>
          <w:numId w:val="0"/>
        </w:numPr>
        <w:ind w:left="1008" w:hanging="1008"/>
        <w:jc w:val="left"/>
        <w:rPr>
          <w:rFonts w:ascii="Calibri" w:hAnsi="Calibri" w:cs="Calibri"/>
          <w:bCs/>
          <w:iCs w:val="false"/>
          <w:color w:val="000000"/>
          <w:sz w:val="28"/>
        </w:rPr>
      </w:pPr>
      <w:r>
        <w:rPr>
          <w:rFonts w:cs="Calibri" w:ascii="Calibri" w:hAnsi="Calibri"/>
          <w:bCs/>
          <w:iCs w:val="false"/>
          <w:color w:val="000000"/>
          <w:sz w:val="28"/>
        </w:rPr>
      </w:r>
    </w:p>
    <w:p>
      <w:pPr>
        <w:pStyle w:val="Heading5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iCs w:val="false"/>
          <w:color w:val="000000"/>
        </w:rPr>
        <w:t>INFORMACJA DOTYCZĄCA BEZPIECZEŃSTWA</w:t>
      </w:r>
    </w:p>
    <w:p>
      <w:pPr>
        <w:pStyle w:val="Heading2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32"/>
        </w:rPr>
        <w:t>I OCHRONY ZDROWIA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godnie z</w:t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ROZPORZĄDZENIEM MINISTRA INFRASTRUKTUR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z dnia 23 czerwca 2003 r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sprawie informacji dotyczącej bezpieczeństwa i ochrony zdrowia oraz planu bezpieczeństwa i ochrony zdrowia (Dz. U. Nr 120, poz. 1126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Nazwa opracowania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PRZEBUDOWA PRZEPUSTU POD KORONĄ DROGI POWIATOWEJ NR 2046B W KM 3+067,85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Lokalizacja obiektu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Bruszewo, Jamiołki-Piotrowięta            </w:t>
      </w:r>
    </w:p>
    <w:p>
      <w:pPr>
        <w:pStyle w:val="Normal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gmina Sokoły, pow. wysokomazowiecki, woj. podlask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10101"/>
          <w:lang w:eastAsia="pl-PL"/>
        </w:rPr>
      </w:pPr>
      <w:r>
        <w:rPr>
          <w:rFonts w:cs="Calibri" w:ascii="Calibri" w:hAnsi="Calibri"/>
          <w:b/>
          <w:bCs/>
          <w:color w:val="010101"/>
          <w:lang w:eastAsia="pl-PL"/>
        </w:rPr>
      </w:r>
    </w:p>
    <w:p>
      <w:pPr>
        <w:pStyle w:val="Normal"/>
        <w:spacing w:lineRule="auto" w:line="48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Nazwa i adres inwestora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rząd Powiatu w Wysokiem Mazowieckiem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18-200 Wysokie Mazowieckie, ul. Ludowa 15a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Jednostka projektowa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5080</wp:posOffset>
            </wp:positionV>
            <wp:extent cx="2332355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Zgodnie z art. 21a  ustawy z dnia 7 lipca 1994 r. – Prawo budowlane sporządzenie lub zapewnienie sporządzenia planu bezpieczeństwa i ochrony zdrowia, spoczywa na kierowniku 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ZAKRES  ROBÓT  ORAZ  KOLEJNOŚĆ  REALIZAC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Zakres robót dla przedmiotowego zamierzenia budowlanego obejmuje przebudowę drogi gminnej o nawierzchni żwirowo-gruntowej na bitumiczną, oraz wykonanie nakładki na istniejącą nawierzchnię bitumiczną.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Zakres robót</w:t>
      </w:r>
      <w:r>
        <w:rPr>
          <w:rFonts w:cs="Calibri" w:ascii="Calibri" w:hAnsi="Calibri"/>
          <w:b/>
          <w:bCs/>
          <w:iCs/>
          <w:color w:val="000000"/>
        </w:rPr>
        <w:t xml:space="preserve"> i kolejność realizacji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oboty przygotowawcze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geodezyjne wytyczenie elementów przedsięwzięcia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wa materiałów na teren budowy,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djęcie humusu wraz z załadunkiem i odwozem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py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ozebranie ist. przepustu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</w:rPr>
        <w:t>wykonanie przepustu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 warstw konstrukcyjnych nawierzchni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porządkowanie terenu budowy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ISTNIEJĄCYCH  OBIEKTÓW  BUDOWLA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Cs/>
          <w:iCs/>
        </w:rPr>
      </w:pPr>
      <w:r>
        <w:rPr>
          <w:rFonts w:cs="Calibri" w:ascii="Calibri" w:hAnsi="Calibri"/>
          <w:iCs/>
          <w:color w:val="000000"/>
          <w:u w:val="single"/>
        </w:rPr>
        <w:t>Istniejące uzbrojenie terenu:</w:t>
      </w:r>
    </w:p>
    <w:p>
      <w:pPr>
        <w:pStyle w:val="TextBodyIndent"/>
        <w:numPr>
          <w:ilvl w:val="0"/>
          <w:numId w:val="8"/>
        </w:numPr>
        <w:spacing w:lineRule="auto" w:line="276"/>
        <w:ind w:left="720" w:right="-159" w:hanging="360"/>
        <w:rPr>
          <w:rFonts w:ascii="Calibri" w:hAnsi="Calibri" w:cs="Calibri"/>
          <w:bCs/>
          <w:iCs/>
          <w:lang w:val="pl-PL"/>
        </w:rPr>
      </w:pPr>
      <w:r>
        <w:rPr>
          <w:rFonts w:cs="Calibri" w:ascii="Calibri" w:hAnsi="Calibri"/>
          <w:bCs/>
          <w:iCs/>
          <w:lang w:val="pl-PL"/>
        </w:rPr>
        <w:t>sieć telekomunikacyjna</w:t>
      </w:r>
    </w:p>
    <w:p>
      <w:pPr>
        <w:pStyle w:val="TextBodyIndent"/>
        <w:spacing w:lineRule="auto" w:line="276"/>
        <w:ind w:left="0" w:right="-159" w:hanging="0"/>
        <w:rPr>
          <w:rFonts w:ascii="Calibri" w:hAnsi="Calibri" w:cs="Calibri"/>
          <w:bCs/>
          <w:iCs/>
          <w:lang w:val="pl-PL"/>
        </w:rPr>
      </w:pPr>
      <w:r>
        <w:rPr>
          <w:rFonts w:cs="Calibri" w:ascii="Calibri" w:hAnsi="Calibri"/>
          <w:bCs/>
          <w:iCs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SKAZANIE DOTYCZĄCE  PRZEWIDYWANYCH  ZAGROŻEŃ WYSTĘPUJĄCYCH  PODCZAS  REALIZACJI  ROBÓT  BUDOWLANYCH ORAZ SPOSOBY ICH ELIMINO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tym, iż prowadzona budowa nie stwarza szczególnie wysokiego ryzyka powstania zagrożenia bezpieczeństwa i zdrowia ludzi, a w szczególności przysypania ziemi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głębokich wykopach czy upadku z dużej wysokości, przy pracach nie występują działania substancji chemicznych lub czynników biologicznych zagrażających życiu i zdrowiu ludzi, prowadzone prace nie stwarzają zagrożenia promieniowaniem jonizującym, prace nie s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prowadzone pod ziemią czy wodą lub przy użyciu materiałów wybuchowych itp. – zrezygnowano ze szczegółowego opisu przeciwdziałania tym zagrożeniom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jważniejsze zagrożenia podczas prowadzenia robót drogowych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mierne zapylenie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e warunki atmosferyczne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e wysokich temperatur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mierne natężenie hałas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źwiganie i przemieszczanie ciężaró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a pod ruche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bezpieczeństwo urazu, zranienie przy pracy ze sprzętem do robót ziemnych i drogow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posób eliminowania zagrożeń</w:t>
      </w:r>
    </w:p>
    <w:p>
      <w:pPr>
        <w:pStyle w:val="Normal"/>
        <w:spacing w:lineRule="auto" w:line="276"/>
        <w:ind w:left="567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idłowe użytkowanie odzieży ochronn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nie środków i sprzętu ochrony osobist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żywanie odzieży i obuwia robocz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i stosowanie się pracowników do przepisów bhp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ednie oznakowanie prowadzonych robót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strefy zagrożenia podczas pracy sprzęt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ruktaż pracowników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taż szczegółowy na stanowisku pracy powinien zapoznać pracownika z zagrożeniami występującymi na określonym stanowisku pracy, sposobami ochrony przed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rożeniami oraz metodami bezpiecznego wykonywania pracy na stanowisku. Szczególnie należy zwrócić uwagę na rygory bezpieczeństwa, które należy przestrzegać podczas wykonywania robót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cy biorący udział w procesie budowlanym powinni być przeszkoleni w ramach okresowych szkoleń BHP, zgodnie z przepisami szczegółowymi. Ponadto, bezpośrednio przed przystąpieniem do realizacji robót związanych z przedmiotową inwestycją należy przeprowadzić indywidualny instruktaż polegający na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u sposobu bezpiecznego wykonywania prac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m poinformowaniu pracowników o występujących zagrożeniach podczas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eniu metod postępowania w przypadku wystąpienia bezpośredniego zagrożenia życia lub zdrowia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czno–organizacyjne środki zapobiegawcze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y zapobiec przewidywanym zagrożeniom należy przedsięwziąć następujące środk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race należy prowadzić zgodnie przepisami BH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cy powinni posiadać aktualne badania lekarskie w zakresie koniecznym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ykonywania wyznaczonych zadań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cy powinni wykonywać tylko prace, do których posiadają odpowiednie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alifikacje i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kować i zabezpieczyć teren przed dostępem osób postronnych między innymi przez ustawienie tablic informacyjnych z ostrzeżeniami: "Teren budowy – wstęp wzbroniony", "Uwaga - głębokie wykopy", "Ostrożnie z ogniem"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ć odzież ochronną oraz ochronne nakrycia gł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bać o dobrą komunikację na terenie budowy, dotyczącą wyznaczenia dojścia pracowników, dostawy i miejsca składowania materiałów budowlanych, zejścia do wykopów oraz uwzględnić możliwość ewentualnej ewakuacji osób zagrożonych lub poszkodowan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owanie urobku na odkład może się odbywać tylko po jednej stronie wykopu z pozostawieniem pasa wolnego terenu pomiędzy krawędzią wykopu, a stopą odkładu o szerokości 1,0 m dla komunikacj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kopach płytszych (do 1,5m) i gruncie spoistym wykonywać ściany pochylone z uwzględnieniem klina naturalnego odłamu grunt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stwarzające zagrożenie upadkiem z wysokości należy prowadzić z zastosowaniem oporęczowania lub z zastosowaniem rusztowań roboczych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aniczyć napływ wód deszczowych i zapewnić ich odprowadzenie z dna wykop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każdorazowym rozpoczęciem robót w wykopie lub na wysokości sprawdzać stan skarp, umocnień i zabezpieczeń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owstania zagrożenia należy powiadomić niezwłocznie odpowiednie służby techniczne lub ratownicze w celu wyeliminowania lub zmniejszenia zagrożenia (straż pożarna, pogotowie techniczne lub ratunkowe)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likwidacji zagrożenia oraz do prowadzenia akcji ratowniczej lub ewakuacyjnej należy wyznaczyć odpowiednią osobę posiadającą adresy i telefony jednostek ratownicz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leca się, aby pojazdy budowy, w czasie jazdy tyłem, automatycznie wysyłały sygnał dźwiękow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rozładunku oraz układania rur i innych elementów w wykopie należy używać dźwigów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układania elementów o powierzchni pokrytej powłokami zabezpieczającymi należy używać pasów parcian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rownik Budowy lub inna uprawniona osoba winna sporządzić dla inwestycji plan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bezpieczeństwa i ochrony zdrowia (plan BIOZ) w oparciu o niniejszą informację oraz rysunki i ewentualne szczegółowe wytyczne zawarte w projekcie budowlanym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WAG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31"/>
        <w:numPr>
          <w:ilvl w:val="0"/>
          <w:numId w:val="4"/>
        </w:numPr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Bezpośredni nadzór nad bezpieczeństwem i higieną  pracy na stanowiskach pracy sprawują odpowiednio kierownik robót oraz mistrz budowlany, stosownie do zakresu obowiązkó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w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 czas  wykonywania   robót  w  pasie  drogowym  wykonawca (inwestor)  powinien  opracować projekt  czasowej  organizacji  ruchu,  który  będzie  podstawą  oznakowania  i zabezpieczenia prowadzonych robót budowlanych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pl-PL"/>
        </w:rPr>
        <w:t>P</w:t>
      </w:r>
      <w:r>
        <w:rPr>
          <w:rFonts w:cs="Calibri" w:ascii="Calibri" w:hAnsi="Calibri"/>
        </w:rPr>
        <w:t>ROJEKTANT:</w:t>
      </w:r>
    </w:p>
    <w:p>
      <w:pPr>
        <w:pStyle w:val="TextBodyIndent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gr inż. Marcin Paweł Parzyc</w:t>
      </w:r>
      <w:r>
        <w:rPr>
          <w:rFonts w:cs="Calibri" w:ascii="Calibri" w:hAnsi="Calibri"/>
          <w:b/>
          <w:lang w:val="pl-PL"/>
        </w:rPr>
        <w:t>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404040"/>
        <w:lang w:val="pl-PL"/>
      </w:rPr>
    </w:pPr>
    <w:r>
      <w:rPr>
        <w:rFonts w:cs="Calibri" w:ascii="Calibri" w:hAnsi="Calibri"/>
        <w:color w:val="404040"/>
        <w:lang w:val="pl-PL"/>
      </w:rPr>
      <w:t>BIO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„</w:t>
    </w:r>
    <w:r>
      <w:rPr>
        <w:rFonts w:cs="ISOCPEUR" w:ascii="ISOCPEUR" w:hAnsi="ISOCPEUR"/>
        <w:sz w:val="20"/>
        <w:szCs w:val="20"/>
      </w:rPr>
      <w:t>ROADS” Biura Projektowe i Wykonawstwo – Marcin Paweł Parzych</w:t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974725</wp:posOffset>
          </wp:positionH>
          <wp:positionV relativeFrom="page">
            <wp:posOffset>47625</wp:posOffset>
          </wp:positionV>
          <wp:extent cx="2906395" cy="27031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06395" cy="270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sz w:val="20"/>
        <w:szCs w:val="20"/>
        <w:lang w:val="en-US"/>
      </w:rPr>
      <w:t xml:space="preserve">e-mail: </w:t>
    </w:r>
    <w:hyperlink r:id="rId2">
      <w:r>
        <w:rPr>
          <w:rStyle w:val="InternetLink"/>
          <w:rFonts w:cs="ISOCPEUR" w:ascii="ISOCPEUR" w:hAnsi="ISOCPEUR"/>
          <w:color w:val="000000"/>
          <w:sz w:val="20"/>
          <w:szCs w:val="20"/>
          <w:u w:val="none"/>
          <w:lang w:val="en-US"/>
        </w:rPr>
        <w:t>biuro@roads-biura.pl</w:t>
      </w:r>
    </w:hyperlink>
    <w:r>
      <w:rPr>
        <w:rFonts w:cs="ISOCPEUR" w:ascii="ISOCPEUR" w:hAnsi="ISOCPEUR"/>
        <w:sz w:val="20"/>
        <w:szCs w:val="20"/>
        <w:lang w:val="en-US"/>
      </w:rPr>
      <w:t xml:space="preserve">   </w:t>
    </w:r>
    <w:hyperlink r:id="rId3">
      <w:r>
        <w:rPr>
          <w:rStyle w:val="InternetLink"/>
          <w:rFonts w:cs="ISOCPEUR" w:ascii="ISOCPEUR" w:hAnsi="ISOCPEUR"/>
          <w:color w:val="FF0000"/>
          <w:sz w:val="20"/>
          <w:szCs w:val="20"/>
          <w:u w:val="none"/>
          <w:lang w:val="en-US"/>
        </w:rPr>
        <w:t>www.roads-biura.pl</w:t>
      </w:r>
    </w:hyperlink>
  </w:p>
  <w:p>
    <w:pPr>
      <w:pStyle w:val="Header"/>
      <w:jc w:val="center"/>
      <w:rPr>
        <w:rFonts w:ascii="ISOCPEUR" w:hAnsi="ISOCPEUR" w:cs="ISOCPEUR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03530</wp:posOffset>
              </wp:positionH>
              <wp:positionV relativeFrom="paragraph">
                <wp:posOffset>229870</wp:posOffset>
              </wp:positionV>
              <wp:extent cx="6204585" cy="8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3.9pt;margin-top:18.1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cs="ISOCPEUR" w:ascii="ISOCPEUR" w:hAnsi="ISOCPEUR"/>
        <w:sz w:val="20"/>
        <w:szCs w:val="20"/>
        <w:lang w:val="en-US"/>
      </w:rPr>
      <w:t>NIP: 758-201-58-41   REGON: 1461599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iCs/>
        <w:bCs/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iCs/>
        <w:bCs/>
        <w:rFonts w:ascii="Courier New" w:hAnsi="Courier New" w:cs="Courier New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iCs/>
        <w:bCs/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iCs/>
        <w:bCs/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iCs/>
        <w:bCs/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iCs/>
        <w:bCs/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iCs/>
        <w:bCs/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iCs/>
        <w:bCs/>
        <w:rFonts w:ascii="Courier New" w:hAnsi="Courier New" w:cs="Courier New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6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32"/>
    </w:rPr>
  </w:style>
  <w:style w:type="character" w:styleId="WW8Num2z0">
    <w:name w:val="WW8Num2z0"/>
    <w:qFormat/>
    <w:rPr>
      <w:rFonts w:ascii="Symbol" w:hAnsi="Symbol" w:cs="OpenSymbol;ZDingbat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b/>
      <w:bCs/>
      <w:iCs/>
      <w:color w:val="000000"/>
    </w:rPr>
  </w:style>
  <w:style w:type="character" w:styleId="WW8Num4z0">
    <w:name w:val="WW8Num4z0"/>
    <w:qFormat/>
    <w:rPr>
      <w:rFonts w:ascii="Wingdings" w:hAnsi="Wingdings" w:cs="Calibri"/>
      <w:color w:val="000000"/>
      <w:sz w:val="24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b/>
      <w:bCs/>
      <w:iCs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OpenSymbol;ZDingbats" w:hAnsi="OpenSymbol;ZDingbats" w:cs="OpenSymbol;ZDingbat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ZDingbats" w:hAnsi="OpenSymbol;ZDingbats" w:eastAsia="OpenSymbol;ZDingbats" w:cs="OpenSymbol;ZDingbat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Tekstpodstawowy31">
    <w:name w:val="Tekst podstawowy 31"/>
    <w:basedOn w:val="Normal"/>
    <w:qFormat/>
    <w:pPr>
      <w:spacing w:lineRule="auto" w:line="36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uro@roads-biura.pl" TargetMode="External"/><Relationship Id="rId3" Type="http://schemas.openxmlformats.org/officeDocument/2006/relationships/hyperlink" Target="http://www.roads-biur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09:00Z</dcterms:created>
  <dc:creator>anonim</dc:creator>
  <dc:description/>
  <cp:keywords/>
  <dc:language>en-US</dc:language>
  <cp:lastModifiedBy>oem</cp:lastModifiedBy>
  <cp:lastPrinted>2015-06-27T17:10:00Z</cp:lastPrinted>
  <dcterms:modified xsi:type="dcterms:W3CDTF">2016-03-18T15:41:00Z</dcterms:modified>
  <cp:revision>9</cp:revision>
  <dc:subject/>
  <dc:title>INFORMACJA DOTYCZĄCA BEZPIECZEŃSTWA</dc:title>
</cp:coreProperties>
</file>