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SZCZEGÓŁOWA  SPECYFIKACJA  TECHNICZNA</w:t>
      </w:r>
    </w:p>
    <w:p>
      <w:pPr>
        <w:pStyle w:val="Header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D.04.07.01  Podbudowa z betonu asfaltowego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   WSTĘP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.1.  Przedmiot SST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Przedmiotem n/n specyfikacji technicznej są wymagania       dotyczące  wykonania  i  odbioru  górnej warstwy podbudowy z betonu asfaltowego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.2.  Zakres stosowania SST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Szczegółowa  specyfikacja  techniczna  jest stosowana jako  dokument przetargowy i kontraktowy przy zlecaniu i realizacji robót wymienionych w p.1.1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.3.  Zakres robót objętych SST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Ustalenia  zawarte w n/n specyfikacji technicznej dotyczą prowadzenia robót w ramach remontu remontu mostów przez rzekę Rokietnica w ciągu drogi powiatowej nr 2052 B Wysokie Mazowieckie-Kulesze Kościelne-Kobylin Borzymy w miejscowości Grodzkie Nowe w km 14+073,75 i Wnory Stare w km 17+003,32 i obejmują wykonanie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warstwy podbudowy o grubości 8 cm z betonu asfaltowego o uziarnieniu 0/20mm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.4.  Określenia podstawowe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1.4.1.Mieszanka  mineralno-bitumiczna</w:t>
      </w:r>
      <w:r>
        <w:rPr>
          <w:rFonts w:cs="Courier New" w:ascii="Courier New" w:hAnsi="Courier New"/>
        </w:rPr>
        <w:t xml:space="preserve">  -  mieszanka  mineralna otoczona odpowiednią ilością lepiszcza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1.4.2. Podbudowa z betonu asfaltowego</w:t>
      </w:r>
      <w:r>
        <w:rPr>
          <w:rFonts w:cs="Courier New" w:ascii="Courier New" w:hAnsi="Courier New"/>
        </w:rPr>
        <w:t xml:space="preserve"> - warstwa zagęszczonej mieszanki mineralno-asfaltowej, ktora stanowi fragment nośnej części nawierzchni drogowej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.4.3. Beton asfaltowy </w:t>
      </w:r>
      <w:r>
        <w:rPr>
          <w:rFonts w:cs="Courier New" w:ascii="Courier New" w:hAnsi="Courier New"/>
        </w:rPr>
        <w:t xml:space="preserve">- mieszanka mineralno-asfaltowa o uziarnieniu równomiernie stopniowym, ułożona i zagęszczona.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Pozostałe  określenia są zgodne z obowiązującymi, odpowiednimi polskimi normami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1.5. Ogólne warunki dotyczące robót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ykonawca robót jest odpowiedzialny za jakość ich wykonania  oraz za zgodność z dokumentacją projektową, SST i poleceniami Inspektora Nadzoru.           Wykonawca w trakcie robót jest odpowiedzialny za bezpieczeństwo ruchu drogowego i osób trzecich w obrębie placu  budowy  oraz  utrzymanie oznakowania urządzeń ostrzegawczych i zabezpieczających na przekazanym placu        budowy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2.    MATERIAŁ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2.1.</w:t>
      </w:r>
      <w:r>
        <w:rPr>
          <w:rFonts w:cs="Courier New" w:ascii="Courier New" w:hAnsi="Courier New"/>
        </w:rPr>
        <w:t xml:space="preserve">  Materiałami stosowanymi do wykonania górnej warstwy podbudowy z betonu asfaltowego są: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) kruszywa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grysy kl.I ,II wg PN-B-11112,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grysy kl. I,II wg Wytycznych CZDP/1984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piasek łamany wg PN-B-11112,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b) wypełniacz wg PN-61/S-96504,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lang w:val="de-DE"/>
        </w:rPr>
        <w:t xml:space="preserve">      </w:t>
      </w:r>
      <w:r>
        <w:rPr>
          <w:rFonts w:cs="Courier New" w:ascii="Courier New" w:hAnsi="Courier New"/>
          <w:lang w:val="de-DE"/>
        </w:rPr>
        <w:t xml:space="preserve">c) asfalt D 35/50 wg PN-EN-12591,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</w:rPr>
        <w:t xml:space="preserve">2.2.  Składowanie materiałów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2.2.1.Kruszywa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ymagania dla składowania kruszyw podano w p.2.2.1. SST D.05.03.05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2.3.2.Wypełniacz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</w:rPr>
        <w:t xml:space="preserve">Wymagania przy składowaniu wypełniacza podano w p.2.2.2. </w:t>
      </w:r>
      <w:r>
        <w:rPr>
          <w:rFonts w:cs="Courier New" w:ascii="Courier New" w:hAnsi="Courier New"/>
          <w:lang w:val="de-DE"/>
        </w:rPr>
        <w:t>SST D.05.03.05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 xml:space="preserve">2.3.3.Asfalt, emulsja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    </w:t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lang w:val="de-DE"/>
        </w:rPr>
        <w:t xml:space="preserve">        </w:t>
      </w:r>
      <w:r>
        <w:rPr>
          <w:rFonts w:cs="Courier New" w:ascii="Courier New" w:hAnsi="Courier New"/>
        </w:rPr>
        <w:t>Wymagania dla składowania asfaltu i emulsji podano w p.2.2.3. SST D.05.03.05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3.    SPRZĘT I MASZYNY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3.1.  Wytwórnia mas bitumicznych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</w:rPr>
        <w:t>Wymagania dla wytwórni należy przyjmować wg p.3.1 SST D.05.03.05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3.2.  Układarka mieszanki mineralno-bitumicznej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</w:rPr>
        <w:t>Wymagania dla układarki podano w p.3.2 SST D.05.03.05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3.3.  Walce do zagęszczania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</w:rPr>
        <w:t>Wymagania dla walcy do zagęszczania podano w p.3.3 SST D.05.03.05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4.    TRANSPORT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ransport  mieszanki  na  budowę zgodny z p.4 SST D.05.03.05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    WYKONANIE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5.1. Ogólne zasady wykonywania robót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Wykonawca przedstawi Inspektorowi Nadzoru do akceptacji projekt  organizacji robót i harmonogram robót, uwzględniające  warunki  w  jakich wykonywane będą roboty bitumiczne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2. Projektowanie składu mieszanki mineralno-asfaltowej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zed przystąpieniem do robót, w terminie uzgodnionym z Inspektorem Nadzoru Wykonawca dostarczy do akceptacji projekt składu mieszanki mineralno-asfaltowej oraz wyniki badań laboratoryjnych i próbki materiałów pobrane w obecności Inspektora Nadzoru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rojektowanie mieszanki mineralno-asfaltowej polega na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doborze składników mieszanki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doborze optymalnej ilości asfaltu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określeniu jej właściwości i porównaniu wyników z założeniami projektowymi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2.1 Wymagania dla mieszanki mineralno-asfaltowej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eszanka betonu asfaltowego o uziarnieniu 0/20 mm wg PN-S-96025 powinna spełniać wymagania podane w tablicy 5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blica 5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95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2247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.p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ymagane właściwości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eszanka o uziarnieniu 0-2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Uziarnienie mieszanki mineralnej 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przechodzi przez sita: % m/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25.0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20.0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16.0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12.8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9.6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6.3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4.0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2.0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zawartość frakcji grysowej)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0.85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0.42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0.18mm</w:t>
            </w:r>
          </w:p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  0.075mm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-100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-100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-90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-81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-67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-55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-41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59-75)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-30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-22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-15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-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dzaj i zawartość asfaltu w stosunku do masy mieszanki mineralno-asfaltowej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 35/50</w:t>
            </w:r>
          </w:p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0-4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zestrzeń niewypełniona, % v/v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5-9.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ypełnienie lepiszczem przestrzeni między ziarnami zagęszczonej mieszanki, % v/v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72.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uł sztywności pełzania, Mpa nie mniej ni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0</w:t>
            </w:r>
            <w:r>
              <w:rPr>
                <w:rFonts w:cs="Courier New" w:ascii="Courier New" w:hAnsi="Courier New"/>
                <w:vertAlign w:val="superscript"/>
              </w:rPr>
              <w:t>1/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cs="Courier New" w:ascii="Courier New" w:hAnsi="Courier New"/>
              </w:rPr>
              <w:t>Stabilność wg Marshalla w 60</w:t>
            </w:r>
            <w:r>
              <w:rPr>
                <w:rFonts w:cs="Courier New" w:ascii="Courier New" w:hAnsi="Courier New"/>
                <w:vertAlign w:val="superscript"/>
              </w:rPr>
              <w:t>o</w:t>
            </w:r>
            <w:r>
              <w:rPr>
                <w:rFonts w:cs="Courier New" w:ascii="Courier New" w:hAnsi="Courier New"/>
              </w:rPr>
              <w:t>C, kN, nie mniej ni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0</w:t>
            </w:r>
            <w:r>
              <w:rPr>
                <w:rFonts w:cs="Courier New" w:ascii="Courier New" w:hAnsi="Courier New"/>
                <w:vertAlign w:val="superscript"/>
              </w:rPr>
              <w:t>2/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dkształcenia wg Marshalla, mm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-3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skażnik zagęszczenia warstwy, %, nie mniej ni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</w:t>
            </w:r>
          </w:p>
        </w:tc>
      </w:tr>
    </w:tbl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 xml:space="preserve">Uwagi: </w:t>
      </w:r>
      <w:r>
        <w:rPr>
          <w:rFonts w:cs="Courier New" w:ascii="Courier New" w:hAnsi="Courier New"/>
          <w:vertAlign w:val="superscript"/>
        </w:rPr>
        <w:t>1/</w:t>
      </w:r>
      <w:r>
        <w:rPr>
          <w:rFonts w:cs="Courier New" w:ascii="Courier New" w:hAnsi="Courier New"/>
        </w:rPr>
        <w:t xml:space="preserve"> oznaczony metodą podaną w Zeszycie IBDiM, Informacje, Instrukcje, Nr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8/95,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vertAlign w:val="superscript"/>
        </w:rPr>
        <w:t>2/</w:t>
      </w:r>
      <w:r>
        <w:rPr>
          <w:rFonts w:cs="Courier New" w:ascii="Courier New" w:hAnsi="Courier New"/>
        </w:rPr>
        <w:t xml:space="preserve"> zagęszczenie próbek 2x75 uderzeń ubijaka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5.3.  Produkcja mieszanki mineralno-asfaltowej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Produkcja mieszanki może być zostać rozpoczęta po akceptacji  jej  składu (recepty laboratoryjnej) przez Inspektora Nadzoru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Roboczy  skład mieszanki powinien znajdować się w kabinie  sterowni otaczarki w miejscu widocznym dla operatora i nadzoru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W czasie produkcji należy przestrzegać następujących zasad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a)temperatury poszczególnych składników i gotowej mieszanki powinny wynosić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z asfaltem D7 35/50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kruszywo           165-180 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lang w:val="de-DE"/>
        </w:rPr>
        <w:t xml:space="preserve">       </w:t>
      </w:r>
      <w:r>
        <w:rPr>
          <w:rFonts w:cs="Courier New" w:ascii="Courier New" w:hAnsi="Courier New"/>
          <w:lang w:val="de-DE"/>
        </w:rPr>
        <w:t xml:space="preserve">- asfalt D 35/50     145-165 </w:t>
      </w:r>
      <w:r>
        <w:rPr>
          <w:rFonts w:cs="Courier New" w:ascii="Courier New" w:hAnsi="Courier New"/>
          <w:vertAlign w:val="superscript"/>
          <w:lang w:val="de-DE"/>
        </w:rPr>
        <w:t>o</w:t>
      </w:r>
      <w:r>
        <w:rPr>
          <w:rFonts w:cs="Courier New" w:ascii="Courier New" w:hAnsi="Courier New"/>
          <w:lang w:val="de-DE"/>
        </w:rPr>
        <w:t>C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lang w:val="de-DE"/>
        </w:rPr>
        <w:t xml:space="preserve">       </w:t>
      </w:r>
      <w:r>
        <w:rPr>
          <w:rFonts w:cs="Courier New" w:ascii="Courier New" w:hAnsi="Courier New"/>
        </w:rPr>
        <w:t xml:space="preserve">- gotowa mieszanka   140-170 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b)dozowanie składników powinno gwarantować zapewnienie minimalnych odchyłek zawartości poszczergólnych składników mieszanki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)opuszczalne odchyłki w składzie mieszanki mogą być następujące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) zawartość asfaltu     0,3% 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) zawartość składników mineralnych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-ziarna pozostające na sitach o oczkach # (mm)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0,0;12,8;9,6;8,0;6,3;4,0;2,0 -  +-4,0%;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,85;0,42;0,30;0,18;0,15;0,075 - +-2,0%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 ziarna przechodzące przez sito o oczkach # (mm) 0,075 - +-1,5%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Mieszankę mineralno-asfaltową typu betonu asfaltowego można produkować w sezonie od 15 kwietnia do 15 września. Ewentualne przedłużenie tego okresu może nastąpić  po  wyrażeniu zgody przez Inspektora Nadzoru w 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>przypadku  stwierdzenia dobrych warunków pogodowych, tj. temperatury ponad 10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 xml:space="preserve">C.  Za jakość wyprodukowanej i wbudowywanej mieszanki mineralno-asfaltowej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powiada Wykonawca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5.4. Przygotowanie podłoża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Powierzchnia podłoża przed ułożeniem warstwy podbudowy powinna być sucha i oczyszczona z luźnego kruszywa i pyłu .      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5.5.  Wbudowanie i zagęszczanie warstwy z betonu asfaltowego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Układanie należy wykonywać w sprzyjających warunkach atmosferycznych,tj. przy ciepłej i suchej pogodzie, w temperaturze powyżej +10 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 xml:space="preserve">C. Zabrania  się  układania mieszanki w czasie deszczu i na mokrym podłożu oraz silnego wiatru (V &gt; 16 m/s)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zy układaniu górnej warstwy podbudowy niweletę określa  powierzchnia dolnej warstwy, sprawdzonej i odebranej pod względem wysokościowym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Układanie warstwy podbudowy należy wykonać układarką o  sprawnym  sterowaniu automatycznym i posiadającą pod grzewaną płytę wibracyjną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aca układarki powinna być równa, ciągła i bez przestojów.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5.5.1.Zagęszczanie warstwy podbudowy z betonu asfaltowego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Zagęszczanie mieszanki należy prowadzić wg poniższych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zasad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zagęszczanie  powinno  odbywać  się zgodnie z ustalonym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chematem przejść walca, w zależności od szerokości za-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ęszczanego  pasa roboczego, grubości układanej warstw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 rodzaju mieszanki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zageszczanie  należy prowadzić począwszy od krawędzi ku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środkowi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na łukach o spadkach jednostronnych zagęszczanie należ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ozpoczynać od dolnej krawędzi ku górze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należy najeżdżać na wałowaną warstwę kołem napędowym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wałowanie należy rozpoczynać walcem stalowym gładkim, a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astępnie ogumionym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manewry  walca należy przeprowadzać płynnie, na odcinku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już zagęszczonym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temperatura  zagęszczanej mieszanki powinna wynosić nie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niej niż 145 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 xml:space="preserve">C.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</w:rPr>
        <w:t xml:space="preserve">5.5.2.Wykonanie złączy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rzy układaniu mieszanki całą szerokością, złącza poprzeczne  wynikające  z dziennej działki roboczej należy równo obciąć i posmarować emulsją. Wszystkie  krawędzie podłużne warstwy winny być równo obcięte i posmarowane emulsją. Lokalizacja złączy podłużnych kolejnych warstw nawierzchni powinna być przesunięta ok. 15 cm, aby nie zachodziła na siebie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6.    KONTROLA JAKOŚCI ROBÓT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Ogólne zasady kontroli jakości robot podano w SST D-M.00.00.00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6.1.  Kontrola jakości materiałów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Uzyskanie  informacji  o jakości nabywanego materiału na podstawie świadectwa kontroli jakości lub atestu, nie zwalnia  Wykonawcy  od  konieczności  zorganizowania (we własnym zakresie lub w drodze zlecenia kompetentnej jednostce) jakościowego odbioru dostarczonego materiału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Niedopuszczalne jest pozyskiwanie przez Wykonawcę materiałów bez załączenia przez producenta w/w dokumentów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rzed  rozpoczęciem robót Wykonawca przedstawi do akceptacji Inspektorowi Nadzoru świadectwa jakości, atesty i  wyniki  badań  materiałów przewidzianych do produkcji mieszanki mineralno-asfaltowej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6.3. Badania w czasie robót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3.1 Skład mieszanki mineralno-asfaltowej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Badanie składu mieszanki mineralno-asfaltowej polega na wykonaniu ekstrakcji wg PN-67-S-04001. Wyniki powinny być zgodne z receptą laboratoryjną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tolerancją określoną w pkt 5.3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3.2. Pomiar temperatury mieszanki mineralno-asfaltowej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</w:rPr>
        <w:t>Pomiar temperatury mieszanki mineralno-asfaltowej polega na kilkakrotnym zanurzeniu termometru w mieszance i odczytaniu temperatury.</w:t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Dokładność pomiaru + - 2</w:t>
      </w:r>
      <w:r>
        <w:rPr>
          <w:rFonts w:cs="Courier New" w:ascii="Courier New" w:hAnsi="Courier New"/>
          <w:vertAlign w:val="superscript"/>
        </w:rPr>
        <w:t>o</w:t>
      </w:r>
      <w:r>
        <w:rPr>
          <w:rFonts w:cs="Courier New" w:ascii="Courier New" w:hAnsi="Courier New"/>
        </w:rPr>
        <w:t>C. Temp. powinna byc zgodna z wymaganiami podanymi w recepcie laboratoryjnej i SST.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tLeast" w:line="120"/>
        <w:rPr/>
      </w:pPr>
      <w:r>
        <w:rPr>
          <w:rFonts w:cs="Courier New" w:ascii="Courier New" w:hAnsi="Courier New"/>
          <w:b/>
        </w:rPr>
        <w:t>6.3.3. Sprawdzenie wyglądu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mieszanki mineralno-asfaltowej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prawdzenie wyglądu mieszanki mineralno-asfaltowej polega na ocenie wizualnej jej wyglądu w czasie produkcji, załadunku, rozładunku i wbudowania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3.10. Właściwości mieszanki mineralno-asfaltowej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</w:rPr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6.4.  Badania i pomiary dotyczące cech geometrycznych i właściwości wykonanej warstwy ścieralnej z betonu asfaltowego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4.1. Częstotliwość oraz zakres badań i pomiarów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zęstotliwość oraz zakres badań i pomiarów wykonanej w-wy scieralnej z betonu asfaltowego podaje tablica 8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blica 8</w:t>
      </w:r>
    </w:p>
    <w:p>
      <w:pPr>
        <w:pStyle w:val="Normal"/>
        <w:spacing w:lineRule="atLeast" w:line="1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95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13"/>
        <w:gridCol w:w="431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.p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dana cecha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nimalna częstotliwość badań i pomiarów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erokość warstwy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razy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ówność warstwy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razy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adki poprzeczne warstwy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razy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kształtowanie osi w planie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 punktach głównych nie rzadziej niż 100 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ubość wykonanej warstwy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razy (w osi i na brzegach w-wy)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łącza podłużne i poprzeczne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ła długość złącz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rawędż, obramowanie warstwy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ła dlugość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ygląd warstwy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cena ciągła</w:t>
            </w:r>
          </w:p>
        </w:tc>
      </w:tr>
    </w:tbl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4.2.Równość warstwy </w:t>
      </w:r>
    </w:p>
    <w:p>
      <w:pPr>
        <w:pStyle w:val="Norma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Nierówności podłużne i poprzeczne warstwy należy mierzyć  zgodnie z BN-68/8931-04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Nierówności nie powinny przekraczać 12 m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6.4.3.Spadki poprzecz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Spadki poprzeczne należy mierzyć za pomocą łaty i poziomicy z częstotliwością podaną w tablicy 8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Spadki  poprzeczne nawierzchni powinny być zgodne z dokumentacją projektową z tolerancją +/-0,5 %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6.4.4.Ukształtowanie osi w plan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Ukształtowanie  osi warstwy należy sprawdzać w punktach głównych z częstotliwością podaną w tablicy8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Oś warstwy w planie nie może być przesunięta w stosunku do osi projektowanej o wiecej niż +/-5 c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6.4.5.Szerokość warstw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zerokość warstwy nie może się różnić od szerokości projektowanej  o  więcej niż +5 cm, -5 cm. Częstotliwość pomiarów zgodnie z tablicą 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6.4.6. Grubości podbudow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Grubość  należy  mierzyć   z częstotliwością podaną w tablicy 8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Dopuszczalne  odchyłki od projektowanej grubości warstwy nie powinny przekraczać +/-10%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4.7. Złącza podłużne i poprzeczn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Złącza w podbudowie powinny być wykonane w linii prostej, równolegle lub prostopadle do osi. Złącza w konstrukcji wielowarstwowej powinny być przesuniete względem siebie co najmniej o 15 cm. Złącza powinny być całkowicie związane, a przylegające warstwy powinny być w jednym poziomi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4.8. Krawędż, obramowania warstwy podbudow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</w:rPr>
        <w:t>Warstwy powinny być równo obcięte lub wyprofilowane oraz pokryte asfalt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4.9. Wygląd warstwy podbudow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Wygląd warstwy podbudowy z betonu asfaltowego powinien mieć jednolitą teksturę, bez miejsc przeasfaltowanych, porowatych, łuszczących się i spękany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7.    OBMIAR ROBÓT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Jednostką  obmiarową  jest  1 Mg wykonanej górnej warstwy podbudowy z betonu asfaltowego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Obmiaru robót dokonuje Wykonawca i uzgadnia z Inspektorem Nadzoru.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8.    ODBIÓR ROBÓT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gólne zasady odbioru robót podano w SST D-M.00.00.00 Wymagania ogolne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8.1.  Rodzaje odbiorów robót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</w:rPr>
        <w:t>Odbiór robót w zakresie potrąceń za wady będzie dokonywany zgodnie z Instrukcją DP-T14 o dokonywaniu odbiorów robót drogowych i mostowych wraz z późniejszymi  zmianami wydaną przez GDDP w Warszawie. Odbiór robót na zasadach odbioru ostatecznego.</w:t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</w:rPr>
        <w:t xml:space="preserve">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odbior robót zanikajacych i ulegajacych zakryciu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- </w:t>
      </w:r>
      <w:r>
        <w:rPr>
          <w:rFonts w:cs="Courier New" w:ascii="Courier New" w:hAnsi="Courier New"/>
        </w:rPr>
        <w:t>odbiór częściowy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odbiór ostateczny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odbiór pogwarancyjny.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9.    PODSTAWA PŁATNOŚCI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Płatność za 1Mg należy przyjmować na podstawie obmiaru i oceny jakości materiałów, mieszanki i nawierzchni w oparciu o wyniki pomiarów i badań laboratoryjnych.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Cena wykonania 1 Mg górnej warstwy podbudowy z betonu asfaltowego obejmuje: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prace pomiarowe i roboty przygotowawcze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oznakowanie robót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dostarczenie materiałów podstawowych i pomocniczych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wyprodukowanie mieszanki zgodnej z zatwierdzoną recep-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tą laboratoryjną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transport mieszanki na miejsce wbudowania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wbudowanie mieszanki zgodnie z założoną grubością,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zerokością i profilem,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zagęszczenie mieszanki mineralno-asfaltowej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- obcięcie krawędzi i posmarowanie emulsją kationową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 przeprowadzenie pomiarów i badań laboratoryjnych właś-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ciwości materiałów, mieszanki i warstwy nawierzchni.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0. PRZEPISY ZWIĄZANE       </w:t>
      </w:r>
    </w:p>
    <w:p>
      <w:pPr>
        <w:pStyle w:val="Heading2"/>
        <w:rPr/>
      </w:pPr>
      <w:r>
        <w:rPr/>
        <w:t>10.1. Normy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954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 PN-B-11111:1996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 PN-B-11112:1996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PN-B-11115:1998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 PN-C-04024:1991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 PN-C-96170:1965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</w:rPr>
              <w:t>Przetwory naftowe. Asfalty drog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 PN-C-96173:1974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 PN-S-04001:1967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 PN-S-96025:2000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 BN-68/8931-04</w:t>
            </w:r>
          </w:p>
        </w:tc>
        <w:tc>
          <w:tcPr>
            <w:tcW w:w="5954" w:type="dxa"/>
            <w:tcBorders/>
          </w:tcPr>
          <w:p>
            <w:pPr>
              <w:pStyle w:val="StylIwony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2. Inne dokumenty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Courier New" w:ascii="Courier New" w:hAnsi="Courier New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footerReference w:type="default" r:id="rId2"/>
      <w:type w:val="nextPage"/>
      <w:pgSz w:w="12240" w:h="15840"/>
      <w:pgMar w:left="1418" w:right="1418" w:gutter="0" w:header="0" w:top="851" w:footer="709" w:bottom="85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04.07.01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 Rmn;Times New Roman" w:hAnsi="Tms Rmn;Times New Roman" w:cs="Tms Rmn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4:15:00Z</dcterms:created>
  <dc:creator>ŁOMŻA UL.SIKORSKIEGO 156</dc:creator>
  <dc:description/>
  <dc:language>en-US</dc:language>
  <cp:lastModifiedBy>Ledzioszek</cp:lastModifiedBy>
  <cp:lastPrinted>2006-12-20T18:13:00Z</cp:lastPrinted>
  <dcterms:modified xsi:type="dcterms:W3CDTF">2009-02-07T14:15:00Z</dcterms:modified>
  <cp:revision>2</cp:revision>
  <dc:subject/>
  <dc:title>1.    WSTĘP </dc:title>
</cp:coreProperties>
</file>