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/>
      </w:pPr>
      <w:r>
        <w:rPr/>
        <w:t>SZCZEGÓŁOWA SPECYFIKACJA TECHNICZNA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D . 07.05.01 Bariery ochronne stalowe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1.</w:t>
        <w:tab/>
        <w:t>WSTĘP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.1.</w:t>
        <w:tab/>
        <w:t>Przedmiot SST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</w:r>
    </w:p>
    <w:p>
      <w:pPr>
        <w:pStyle w:val="Tekstpodstawowywcity2"/>
        <w:rPr/>
      </w:pPr>
      <w:r>
        <w:rPr>
          <w:rFonts w:eastAsia="Courier New"/>
        </w:rPr>
        <w:t xml:space="preserve">      </w:t>
      </w:r>
      <w:r>
        <w:rPr/>
        <w:t>Przedmiotem niniejszej szczegółowej specyfikacji technicznej dotyczące wykonania i odbioru barier ochronnych stalowych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.2.</w:t>
        <w:tab/>
        <w:t>Zakres stosowania SST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Indent"/>
        <w:ind w:left="0" w:hanging="709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.3.</w:t>
        <w:tab/>
        <w:t>Zakres robót objętych SST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kstpodstawowy3"/>
        <w:rPr/>
      </w:pPr>
      <w:r>
        <w:rPr/>
        <w:t>Ustalenie zawarte w niniejszej szczegółowej specyfikacji technicznej                                  dotyczą ustawienia barier ochronnych w ramach remontu mostów przez rzekę Rokietnica w ciągu drogi powiatowej nr 2052 B Wysokie Mazowieckie-Kulesze Kościelne-Kobylin Borzymy w miejscowości Grodzkie Nowe w km 14+073,75 i Wnory Stare w km 17+003,32 i obejmują:</w:t>
      </w:r>
    </w:p>
    <w:p>
      <w:pPr>
        <w:pStyle w:val="TextBody"/>
        <w:rPr/>
      </w:pPr>
      <w:r>
        <w:rPr/>
        <w:t>-ustawienie barier ochronnych stalowych typu  SP-06/2.</w:t>
      </w:r>
    </w:p>
    <w:p>
      <w:pPr>
        <w:pStyle w:val="TextBody"/>
        <w:rPr/>
      </w:pPr>
      <w:r>
        <w:rPr/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.4.</w:t>
        <w:tab/>
        <w:t>Określenia podstawowe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1. Stalowa bariera ochronna - bariera ochronna, której podstawowym elementem jest prowadnica wykonana ze stali  z profilowanej taśmy stalowej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kstpodstawowywcity3"/>
        <w:ind w:left="0" w:hanging="0"/>
        <w:rPr/>
      </w:pPr>
      <w:r>
        <w:rPr/>
        <w:t>1.4.2. Bariera przekładkowa - bariera, w której prowadnica zamocowana jest do słupka lub obiektu za pośrednictwem przekładek rurowych lub kształtowych, zapewniających odstęp między prowadnicą a słupkiem od 100 mm do 180 m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0" w:hanging="0"/>
        <w:jc w:val="left"/>
        <w:rPr/>
      </w:pPr>
      <w:r>
        <w:rPr/>
        <w:t>1.4.3. Bariera podatna  - bariera, której odkształcenie w czasie kolizji może dochodzić do 1,80 - 2,00 m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rFonts w:cs="Courier New" w:ascii="Courier New" w:hAnsi="Courier New"/>
          <w:bCs/>
          <w:sz w:val="20"/>
        </w:rPr>
        <w:t>1.4.4.</w:t>
      </w:r>
      <w:r>
        <w:rPr>
          <w:rFonts w:cs="Courier New" w:ascii="Courier New" w:hAnsi="Courier New"/>
          <w:sz w:val="20"/>
        </w:rPr>
        <w:tab/>
        <w:t>Prowadnica bariery - podstawowy element bariery wykonany                  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Courier New" w:ascii="Courier New" w:hAnsi="Courier New"/>
          <w:bCs/>
          <w:sz w:val="20"/>
        </w:rPr>
        <w:t xml:space="preserve">1.4.5.   </w:t>
      </w:r>
      <w:r>
        <w:rPr>
          <w:rFonts w:cs="Courier New" w:ascii="Courier New" w:hAnsi="Courier New"/>
          <w:sz w:val="20"/>
        </w:rPr>
        <w:t>Przekładka - element bariery, wykonany zwykle z rury (okrągłej, prostokątnej) lub kształtownika stalowego (np. z ceow</w:t>
        <w:softHyphen/>
        <w:t>nika, dwuteownika) o 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.5.</w:t>
        <w:tab/>
        <w:t>Ogólne warunki dotyczące robót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ykonawca robót jest odpowiedzialny za jakość ich wykonania oraz za zgodność z dokumentacją projektową, SST i  poleceniami Inspektora Nadzoru.</w:t>
      </w:r>
    </w:p>
    <w:p>
      <w:pPr>
        <w:pStyle w:val="Tekstpodstawowy2"/>
        <w:jc w:val="left"/>
        <w:rPr/>
      </w:pPr>
      <w:r>
        <w:rPr/>
        <w:t>Wykonawca w trakcie robót jest odpowiedzialny za bezpieczeństwo ruchu drogowego i osób trzecich w obrębie placu budowy oraz utrzymanie oznakowania urządzeń ostrzegawczych i zabezpieczających na przekazanym placu budowy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.</w:t>
        <w:tab/>
        <w:t>MATERIAŁY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.1.</w:t>
        <w:tab/>
        <w:t>Wymagania ogólne dotyczące materiałów: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szystkie materiały użyte do budowy powinny być uzyskane przez Wykonawcę tylko ze źródeł uzgodnionych i zatwierdzonych. Wszystkie materiały powinny odpowiadać wymaganiom podanym w dokumentacji projektowej i n/n SST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puszcza się użycie elementów barier z rozbiórki w dobrym stanie technicznym.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Elementy do wykonania barier ochronnych stalowych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b/>
          <w:sz w:val="20"/>
        </w:rPr>
        <w:t>2.2.1.</w:t>
      </w:r>
      <w:r>
        <w:rPr>
          <w:rFonts w:cs="Courier New" w:ascii="Courier New" w:hAnsi="Courier New"/>
          <w:sz w:val="20"/>
        </w:rPr>
        <w:t xml:space="preserve"> Prowadnic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p B powinien odpowiadać PN-H-93461-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twory w prowadnicy i zakończenia odcinków montażowych prowadnicy powinny być zgodne z ofertą producent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rFonts w:cs="Courier New" w:ascii="Courier New" w:hAnsi="Courier New"/>
          <w:b/>
          <w:sz w:val="20"/>
        </w:rPr>
        <w:t>2.2.2.</w:t>
      </w:r>
      <w:r>
        <w:rPr>
          <w:rFonts w:cs="Courier New" w:ascii="Courier New" w:hAnsi="Courier New"/>
          <w:sz w:val="20"/>
        </w:rPr>
        <w:t xml:space="preserve"> Słupk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łupki bariery powinny być zgodne z ustaleniami dokumentacji projektowej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łupki wykonuje się zwykle z kształtowników stalowych o prze</w:t>
        <w:softHyphen/>
        <w:t xml:space="preserve">kroju poprzecznym: dwuteowym, ceowym, zetowym lub sigma. Wysokość środnika kształtownika wynosi 140 mm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ształtowniki powinny odpowiadać wymaganiom PN-H-93010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ształtowniki powinny być ze stali St3W lub St4W oraz mieć własności mechaniczne według PN-H-84020 - tablica 1 lub innej uzgodnionej stali i normy.</w:t>
      </w:r>
    </w:p>
    <w:p>
      <w:pPr>
        <w:pStyle w:val="Normal"/>
        <w:spacing w:before="12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blica 1. Podstawowe własności kształtowników, według PN-H-84020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ytrzymałość na rozciągani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3W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rFonts w:cs="Courier New" w:ascii="Courier New" w:hAnsi="Courier New"/>
          <w:b/>
          <w:sz w:val="20"/>
        </w:rPr>
        <w:t>2.2.3.</w:t>
      </w:r>
      <w:r>
        <w:rPr>
          <w:rFonts w:cs="Courier New" w:ascii="Courier New" w:hAnsi="Courier New"/>
          <w:sz w:val="20"/>
        </w:rPr>
        <w:t xml:space="preserve"> Inne elementy barier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 profilowy powinien odpowiadać PN-H-93461-28  w zakresie wymiarów, masy, wielkości statycznych i odchyłek wymia</w:t>
        <w:softHyphen/>
        <w:t>rów przekroju poprzecznego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ne elementy bariery, jak wysięgniki, łączniki ukośne, obejmy słupka, wsporniki, podkładki, przekładki , śruby, światła odblaskowe  powinny być zgodne z ofertą producenta barier w zakresie wymiarów, odchyłek wymiarów, rozmieszczenia otworów, rodzaju materiału, ew. zabezpieczenia antykorozyjnego itp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masy wyrobów.</w:t>
      </w:r>
    </w:p>
    <w:p>
      <w:pPr>
        <w:pStyle w:val="TextBody"/>
        <w:spacing w:before="0" w:after="0"/>
        <w:rPr>
          <w:rFonts w:cs="Courier New"/>
        </w:rPr>
      </w:pPr>
      <w:r>
        <w:rPr>
          <w:rFonts w:cs="Courier New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120"/>
        <w:rPr/>
      </w:pPr>
      <w:r>
        <w:rPr>
          <w:rFonts w:cs="Courier New" w:ascii="Courier New" w:hAnsi="Courier New"/>
          <w:b/>
          <w:sz w:val="20"/>
        </w:rPr>
        <w:t>2.3.4.</w:t>
      </w:r>
      <w:r>
        <w:rPr>
          <w:rFonts w:cs="Courier New" w:ascii="Courier New" w:hAnsi="Courier New"/>
          <w:sz w:val="20"/>
        </w:rPr>
        <w:t xml:space="preserve"> Zabezpieczenie metalowych elementów bariery przed korozją</w:t>
      </w:r>
    </w:p>
    <w:p>
      <w:pPr>
        <w:pStyle w:val="Normal"/>
        <w:rPr>
          <w:sz w:val="20"/>
        </w:rPr>
      </w:pPr>
      <w:r>
        <w:rPr>
          <w:rFonts w:cs="Courier New" w:ascii="Courier New" w:hAnsi="Courier New"/>
          <w:sz w:val="20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>kowej powinna wynosić 60</w:t>
      </w:r>
      <w:r>
        <w:rPr>
          <w:rFonts w:eastAsia="Symbol" w:cs="Symbol" w:ascii="Symbol" w:hAnsi="Symbol"/>
          <w:sz w:val="20"/>
        </w:rPr>
        <w:t></w:t>
      </w:r>
      <w:r>
        <w:rPr>
          <w:rFonts w:cs="Courier New" w:ascii="Courier New" w:hAnsi="Courier New"/>
          <w:sz w:val="20"/>
        </w:rPr>
        <w:t>m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3.</w:t>
        <w:tab/>
        <w:t>SPRZĘT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o osadzania słupków w gruncie należy stosować:</w:t>
      </w:r>
    </w:p>
    <w:p>
      <w:pPr>
        <w:pStyle w:val="Normal"/>
        <w:ind w:hanging="142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słupki wbijane do gruntu - młoty ręczne /baby/ podnoszone bezpośrednio /lub przy użyciu urządzeń pomocniczych/ przez robotników, młoty /kafary/ mechaniczne z wciągarką ręczną lub napędem spalinowym, wibromłoty pogrążające słupki w gruncie poprzez wibrację i działanie udarowe,</w:t>
      </w:r>
    </w:p>
    <w:p>
      <w:pPr>
        <w:pStyle w:val="Normal"/>
        <w:ind w:hanging="142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słupki osadzone w gruncie - wiertnice do wykonywania otworów.</w:t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ontaż barier ochronnych należy przeprowadzić przy użyciu drobnego sprzętu pomocniczego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4.</w:t>
        <w:tab/>
        <w:t>TRANSPORT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ykonawca jest zobowiązany do stosowania jedynie takich środków transportu, które nie wpłyną niekorzystnie na właściwości wykonywanych robót.</w:t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ykonawca powinien dysponować sprawnym sprzętem rezerwowym, umożliwiającym prowadzenie robót w przypadku awarii sprzętu podstawowego.</w:t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lementy barier stalowych należy przewozić w zasadzie krytymi środkami transportowymi, zabezpieczając je przed uszkodzeniami mechanicznymi i wpływami atmosferycznymi. Przy transporcie przedmiotów pometalizowanych zalecana jest ostrożność ze względu na podatność powłok na uszkodzenia mechaniczne, występujące przy zderzeniach.</w:t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Śruby, nakrętki itp. Powinno się przewozić w warunkach zabezpieczających wyroby  przed korozją i uszkodzeniami mechanicznymi.</w:t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ofilowane taśmy stalowe, pasy profilowe należy układać na środkach transportowych ściśle jedna przy drugiej, długością w kierunku jazdy, warstwami na przekładkach drewnianych. Wysokość ładunku nie powinna przekraczać wysokości ścian środka transportowego.</w:t>
      </w:r>
    </w:p>
    <w:p>
      <w:pPr>
        <w:pStyle w:val="Normal"/>
        <w:ind w:hanging="709"/>
        <w:jc w:val="both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5.</w:t>
        <w:tab/>
        <w:t>WYKONANIE ROBÓT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</w:t>
        <w:tab/>
        <w:t>Zakres wykonywania robót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zed wykonywaniem właściwych robót przy ustawieniu barier ochronnych należy wytyczyć trasę barier w terenie przy użyciu sprzętu geodezyjnego na podstawie dokumentacji projektowej, SST i wskazań Inspektora Nadzoru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.Ustawianie słupków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łupki należy ustawiać lub wwibrowywać przy użyciu urządzeń specjalnych. Zaleca się stosowanie do tego celu wibromłotów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>Można też stosować osadzanie słupków w otworach wykonanych przy użyciu wiertnic. W tym przypadku, dla uzyskania prawidłowego położenia i pełnej równoległości słupków, zaleca się stosowanie odpowiednich szablonów, zaś dno otworu należy wzmocnić warstwą tłucznia. Otwór wypełnia się piaskiem stabilizowanym cementem (40-50 kg cementu na m</w:t>
      </w:r>
      <w:r>
        <w:rPr>
          <w:rFonts w:cs="Courier New" w:ascii="Courier New" w:hAnsi="Courier New"/>
          <w:sz w:val="20"/>
          <w:vertAlign w:val="superscript"/>
        </w:rPr>
        <w:t>3</w:t>
      </w:r>
      <w:r>
        <w:rPr>
          <w:rFonts w:cs="Courier New" w:ascii="Courier New" w:hAnsi="Courier New"/>
          <w:sz w:val="20"/>
        </w:rPr>
        <w:t xml:space="preserve"> piasku) lub gruntem rodzimym (wskaźnik zagęszczenia nie mniejszy niż 0,95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 uzgodnieniu przez Inspektora Nadzoru sposobu ustawienia słupków w gruncie wykonawca przedstawi do akceptacji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sposób wykonania, zapewniający zachowanie osi słupka w pionie i nie powodujący odkształceń lub uszkodzeń słupka,</w:t>
      </w:r>
    </w:p>
    <w:p>
      <w:pPr>
        <w:pStyle w:val="Tekstpodstawowy2"/>
        <w:rPr/>
      </w:pPr>
      <w:r>
        <w:rPr/>
        <w:t>- rodzaj sprzętu i jego charakterystykę techniczną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tawienie słupków należy wykonać zgodnie z wymaganiami podanymi w „Katalogu drogowych barier ochronnych” wymienionym w p.2.2. n/n SST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łupki bez względu na rodzaj i sposób osadzania w gruncie, powinny stać pionowo w linii bariery, a ich wierzchołki powinny znajdować się na jednakowej wysokości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2.Montaż barier ochronnych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ntaż barier ochronnych należy wykonać zgodnie z dokumentacją projektową, SST i zasadami montażu podanymi w „Katalogu drogowych barier ochronnych” wymienionym w p.2.2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Bariery ochronne - zasady montażu elementów barier (słupki, wysięgniki, przekładki, wsporniki) w zależności od kierunku ruchu,</w:t>
      </w:r>
    </w:p>
    <w:p>
      <w:pPr>
        <w:pStyle w:val="Tekstpodstawowy2"/>
        <w:rPr/>
      </w:pPr>
      <w:r>
        <w:rPr/>
        <w:t>- Bariery ochronne - sposób montażu łączników ukośnych na odcinkach początkowych i końcowych w zależności od kierunku ruchu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Bariery ochronne - odcinki początkowe i końcowe barier skrajnych długości 8 m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ysokość stalowych barier ochronnych mierzona od powierzchni, na której podczas kolizji znajduje się koło pojazdu samochodowego, do górnej krawędzi prowadnicy bariery powinna wynosić 0,75 m.</w:t>
      </w:r>
    </w:p>
    <w:p>
      <w:pPr>
        <w:pStyle w:val="Normal"/>
        <w:ind w:left="709" w:hanging="709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6.</w:t>
        <w:tab/>
        <w:t>KONTROLA JAKOŚCI ROBÓT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Badania przed przystąpieniem do robó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zed przystąpieniem do robót Wykonawca powinien przedstawić Inżynierowi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test na konstrukcję drogowej bariery ochronnej akceptowany przez     </w:t>
      </w:r>
    </w:p>
    <w:p>
      <w:pPr>
        <w:pStyle w:val="Normal"/>
        <w:ind w:left="7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arządzającego drogą, według wymagania punktu 2.2,</w:t>
      </w:r>
    </w:p>
    <w:p>
      <w:pPr>
        <w:pStyle w:val="Normal"/>
        <w:ind w:hanging="709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zaświadczenia o jakości (atesty) na materiały, do których wydania producenci są zobowiązani przez właściwe normy PN i BN, jak kształtowniki stalowe </w:t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Badania w czasie wykonywania robót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6.2.1. </w:t>
      </w:r>
      <w:r>
        <w:rPr>
          <w:rFonts w:cs="Courier New" w:ascii="Courier New" w:hAnsi="Courier New"/>
          <w:sz w:val="20"/>
        </w:rPr>
        <w:t>Badania materiałów w czasie wykonywania robót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zęstotliwość badań i ocena ich wyników powinna być zgodna z zaleceniami tablicy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ablica 2. Częstotliwość badań przy sprawdzeniu powierzchni i wymiarów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wyrobów dostarczonych przez producent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b/>
          <w:sz w:val="20"/>
        </w:rPr>
        <w:t xml:space="preserve">6.3.2. </w:t>
      </w:r>
      <w:r>
        <w:rPr>
          <w:rFonts w:cs="Courier New" w:ascii="Courier New" w:hAnsi="Courier New"/>
          <w:sz w:val="20"/>
        </w:rPr>
        <w:t>Kontrola w czasie wykonywania robót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czasie wykonywania robót należy zbadać: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achowanie dopuszczalnych odchyłek wymiarów, zgodnie z katalogiem (informacją) producenta barier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prawność ustawienia słupków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awidłowość montażu bariery ochronnej stalowej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prawność umieszczenia elementów odblaskowych i w odległościach ustalonych w WSDBO,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OBMIAR ROBÓT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Ogólne zasady obmiaru robót</w:t>
      </w:r>
    </w:p>
    <w:p>
      <w:pPr>
        <w:pStyle w:val="StylIwony"/>
        <w:spacing w:before="0" w:after="0"/>
        <w:rPr/>
      </w:pPr>
      <w:r>
        <w:rPr>
          <w:rFonts w:cs="Courier New" w:ascii="Courier New" w:hAnsi="Courier New"/>
          <w:sz w:val="20"/>
        </w:rPr>
        <w:t>Ogólne zasady obmiaru robót podano w SST D-M-00.00.00 „Wymagania ogólne” pkt 7.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Jednostka obmiarowa</w:t>
      </w:r>
    </w:p>
    <w:p>
      <w:pPr>
        <w:pStyle w:val="StylIwony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ednostką obmiarową jest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m (metr) ustawionej bariery ochronnej stalowej odpowiedniego typu,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ODBIÓR ROBÓT</w:t>
      </w:r>
    </w:p>
    <w:p>
      <w:pPr>
        <w:pStyle w:val="TextBody"/>
        <w:spacing w:lineRule="atLeast" w:line="120" w:before="0" w:after="0"/>
        <w:rPr/>
      </w:pPr>
      <w:r>
        <w:rPr/>
        <w:t xml:space="preserve">Odbiór robót w zakresie potrąceń za wady będzie dokonywany zgodnie z Instrukcją DP-T14 o dokonywaniu odbiorów robót drogowych i mostowych wraz z późniejszymi  zmianami wydaną przez GDDP w Warszawie. </w:t>
      </w:r>
    </w:p>
    <w:p>
      <w:pPr>
        <w:pStyle w:val="StylIwony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gólne zasady odbioru robót podano w SST D-M-00.00.00 „Wymagania ogól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Courier New" w:ascii="Courier New" w:hAnsi="Courier New"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PODSTAWA PŁATNOŚCI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Ogólne ustalenia dotyczące podstawy płatności</w:t>
      </w:r>
    </w:p>
    <w:p>
      <w:pPr>
        <w:pStyle w:val="StylIwony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gólne ustalenia dotyczące podstawy płatności podano w SST D-M-00.00.00 „Wymagania ogólne”.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. Cena jednostki obmiarowej</w:t>
      </w:r>
    </w:p>
    <w:p>
      <w:pPr>
        <w:pStyle w:val="StylIwony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ena wykonania 1 m bariery ochronnej stalowej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oznakowanie robót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sadzenie słupków bariery 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porządkowanie terenu.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Cement. </w:t>
            </w:r>
            <w:r>
              <w:rPr>
                <w:rFonts w:cs="Courier New" w:ascii="Courier New" w:hAnsi="Courier New"/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Kształtowniki stalowe gięte na zimno otwarte. Ceowniki równoramienne ze stali węglowej zwykłej jakości o R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m</w:t>
            </w:r>
            <w:r>
              <w:rPr>
                <w:rFonts w:cs="Courier New" w:ascii="Courier New" w:hAnsi="Courier New"/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Kształtowniki stalowe gięte na zimno otwarte. Zetowniki ze stali węglowej zwykłej jakości o R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m</w:t>
            </w:r>
            <w:r>
              <w:rPr>
                <w:rFonts w:cs="Courier New" w:ascii="Courier New" w:hAnsi="Courier New"/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>
          <w:rFonts w:cs="Courier New" w:ascii="Courier New" w:hAnsi="Courier New"/>
        </w:rPr>
        <w:t>10.2. Inne dokument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2. Wytyczne stosowania drogowych barier ochronnych, GDDP, maj 1994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9" w:hanging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6"/>
    </w:tblGrid>
    <w:tr>
      <w:trPr/>
      <w:tc>
        <w:tcPr>
          <w:tcW w:w="9496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D.07.05.01  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437"/>
        </w:tabs>
        <w:ind w:left="4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rFonts w:ascii="Courier New" w:hAnsi="Courier New" w:cs="Courier New"/>
      <w:sz w:val="20"/>
    </w:rPr>
  </w:style>
  <w:style w:type="paragraph" w:styleId="Tekstpodstawowywcity2">
    <w:name w:val="Tekst podstawowy wcięty 2"/>
    <w:basedOn w:val="Normal"/>
    <w:qFormat/>
    <w:pPr>
      <w:ind w:hanging="709"/>
    </w:pPr>
    <w:rPr>
      <w:rFonts w:ascii="Courier New" w:hAnsi="Courier New" w:cs="Courier New"/>
      <w:sz w:val="20"/>
    </w:rPr>
  </w:style>
  <w:style w:type="paragraph" w:styleId="Tekstpodstawowywcity3">
    <w:name w:val="Tekst podstawowy wcięty 3"/>
    <w:basedOn w:val="Normal"/>
    <w:qFormat/>
    <w:pPr>
      <w:ind w:left="709" w:hanging="709"/>
    </w:pPr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BodyText3">
    <w:name w:val="Body Text 3"/>
    <w:basedOn w:val="Normal"/>
    <w:qFormat/>
    <w:pPr/>
    <w:rPr>
      <w:rFonts w:ascii="Courier New" w:hAnsi="Courier New" w:cs="Courier New"/>
      <w:b/>
      <w:sz w:val="2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right="-11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28:00Z</dcterms:created>
  <dc:creator>ŁOMŻA UL.SIKORSKIEGO 156</dc:creator>
  <dc:description>D-07.05.01</dc:description>
  <dc:language>en-US</dc:language>
  <cp:lastModifiedBy>Ledzioszek</cp:lastModifiedBy>
  <cp:lastPrinted>2009-02-07T15:28:00Z</cp:lastPrinted>
  <dcterms:modified xsi:type="dcterms:W3CDTF">2009-02-07T14:28:00Z</dcterms:modified>
  <cp:revision>2</cp:revision>
  <dc:subject>Bariery ochronne stalowe</dc:subject>
  <dc:title>Specyfikacja Techniczna</dc:title>
</cp:coreProperties>
</file>