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MS Mincho;ＭＳ 明朝" w:cs="Times New Roman" w:ascii="Times New Roman" w:hAnsi="Times New Roman"/>
          <w:sz w:val="24"/>
        </w:rPr>
        <w:t>SZCZEGÓŁÓW SPECYFIKACJA TECHNICZNA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MS Mincho;ＭＳ 明朝" w:cs="Times New Roman" w:ascii="Times New Roman" w:hAnsi="Times New Roman"/>
          <w:sz w:val="24"/>
        </w:rPr>
        <w:t>D. 10.02.01 Schody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l. WSTĘP</w:t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  <w:b/>
          <w:bCs/>
        </w:rPr>
        <w:t>1.1. Przedmiot SST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BodyText3"/>
        <w:jc w:val="left"/>
        <w:rPr/>
      </w:pPr>
      <w:r>
        <w:rPr>
          <w:rFonts w:eastAsia="MS Mincho;ＭＳ 明朝"/>
          <w:sz w:val="20"/>
        </w:rPr>
        <w:t xml:space="preserve">Przedmiotem niniejszej  specyfikacji,  technicznej  są wymagania dotyczące wykonania i odbioru robót związanych z wykonywaniem schodów roboczych </w:t>
      </w:r>
      <w:r>
        <w:rPr>
          <w:sz w:val="20"/>
        </w:rPr>
        <w:t xml:space="preserve">w ramach remontu mostów przez rzekę Rokietnica w ciągu drogi powiatowej nr 2052 B Wysokie Mazowieckie-Kulesze Kościelne-Kobylin Borzymy w miejscowości Grodzkie Nowe w km 14+073,75 i Wnory Stare w km 17+003,32.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1.2. Zakres robót objętych SST</w:t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Ustalenia  zawarte w niniejszej  specyfikacji  dotyczą  zasad prowadzenia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robót związanych z wykonywaniem schodów przeznaczonych dla służby utrzymaniowej,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położone na skarpach w pobliżu mostu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1.3. Określenia podstawowe</w:t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Zwykytekst"/>
        <w:rPr/>
      </w:pPr>
      <w:r>
        <w:rPr>
          <w:rFonts w:eastAsia="MS Mincho;ＭＳ 明朝"/>
          <w:b/>
          <w:bCs/>
        </w:rPr>
        <w:t>1.3.1.</w:t>
      </w:r>
      <w:r>
        <w:rPr>
          <w:rFonts w:eastAsia="MS Mincho;ＭＳ 明朝"/>
        </w:rPr>
        <w:t xml:space="preserve">  Schody  -  konstrukcja  budowlana  umożliwiająca,  za  pomocą  stopni,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komunikacyjne powiązanie różnych poziomów w sposób dostosowany do warunków ruchu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pieszego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/>
      </w:pPr>
      <w:r>
        <w:rPr>
          <w:rFonts w:eastAsia="MS Mincho;ＭＳ 明朝"/>
          <w:b/>
          <w:bCs/>
        </w:rPr>
        <w:t>1.3.2.</w:t>
      </w:r>
      <w:r>
        <w:rPr>
          <w:rFonts w:eastAsia="MS Mincho;ＭＳ 明朝"/>
        </w:rPr>
        <w:t xml:space="preserve">  Bieg - wydzielona część schodów składająca się co najmniej  z dwóch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następujących  po  sobie  stopni  o  jednakowych  wysokościach  i  odpowiednich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szerokościach użytkowych, stanowiącą połączenie komunikacyjne dla dwóch różnych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poziomów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/>
      </w:pPr>
      <w:r>
        <w:rPr>
          <w:rFonts w:eastAsia="MS Mincho;ＭＳ 明朝"/>
          <w:b/>
          <w:bCs/>
        </w:rPr>
        <w:t>1.3.3.</w:t>
      </w:r>
      <w:r>
        <w:rPr>
          <w:rFonts w:eastAsia="MS Mincho;ＭＳ 明朝"/>
        </w:rPr>
        <w:t xml:space="preserve"> Szerokość użytkowa biegu (w przypadku biegu wyposażonego w balustrady) -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szerokość mierzona w świetle wewnętrznych krawędzi balustrad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/>
      </w:pPr>
      <w:r>
        <w:rPr>
          <w:rFonts w:eastAsia="MS Mincho;ＭＳ 明朝"/>
          <w:b/>
          <w:bCs/>
        </w:rPr>
        <w:t>1.3.4.</w:t>
      </w:r>
      <w:r>
        <w:rPr>
          <w:rFonts w:eastAsia="MS Mincho;ＭＳ 明朝"/>
        </w:rPr>
        <w:t xml:space="preserve"> Stopień - zasadniczy element schodów, na którym wspiera się stopa przy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pokonywaniu różnych poziomów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/>
      </w:pPr>
      <w:r>
        <w:rPr>
          <w:rFonts w:eastAsia="MS Mincho;ＭＳ 明朝"/>
          <w:b/>
          <w:bCs/>
        </w:rPr>
        <w:t>1.3.5.</w:t>
      </w:r>
      <w:r>
        <w:rPr>
          <w:rFonts w:eastAsia="MS Mincho;ＭＳ 明朝"/>
        </w:rPr>
        <w:t xml:space="preserve"> Stopnica- płyta stanowiąca poziomy, nośny dla stopy użytkowania, element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stopnia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/>
      </w:pPr>
      <w:r>
        <w:rPr>
          <w:rFonts w:eastAsia="MS Mincho;ＭＳ 明朝"/>
          <w:b/>
          <w:bCs/>
        </w:rPr>
        <w:t>1.3.6.</w:t>
      </w:r>
      <w:r>
        <w:rPr>
          <w:rFonts w:eastAsia="MS Mincho;ＭＳ 明朝"/>
        </w:rPr>
        <w:t xml:space="preserve"> Podnóżek - górna widoczna płaszczyzna stopnicy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/>
      </w:pPr>
      <w:r>
        <w:rPr>
          <w:rFonts w:eastAsia="MS Mincho;ＭＳ 明朝"/>
          <w:b/>
          <w:bCs/>
        </w:rPr>
        <w:t>1.3.7.</w:t>
      </w:r>
      <w:r>
        <w:rPr>
          <w:rFonts w:eastAsia="MS Mincho;ＭＳ 明朝"/>
        </w:rPr>
        <w:t xml:space="preserve"> Czoło - przednia część stopnia widoczna przy wchodzeniu po schodach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/>
      </w:pPr>
      <w:r>
        <w:rPr>
          <w:rFonts w:eastAsia="MS Mincho;ＭＳ 明朝"/>
          <w:b/>
          <w:bCs/>
        </w:rPr>
        <w:t>1.3.8.</w:t>
      </w:r>
      <w:r>
        <w:rPr>
          <w:rFonts w:eastAsia="MS Mincho;ＭＳ 明朝"/>
        </w:rPr>
        <w:t xml:space="preserve"> Podstopnica - płyta stanowiąca pionowy element stopnia, usytuowany pod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stopnicą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/>
      </w:pPr>
      <w:r>
        <w:rPr>
          <w:rFonts w:eastAsia="MS Mincho;ＭＳ 明朝"/>
          <w:b/>
          <w:bCs/>
        </w:rPr>
        <w:t xml:space="preserve">1.3.9. </w:t>
      </w:r>
      <w:r>
        <w:rPr>
          <w:rFonts w:eastAsia="MS Mincho;ＭＳ 明朝"/>
        </w:rPr>
        <w:t>Nosek - część stopnia wysunięta przed lico podstopnicy lub uformowana w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czole stopnia, w jego górnej części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/>
      </w:pPr>
      <w:r>
        <w:rPr>
          <w:rFonts w:eastAsia="MS Mincho;ＭＳ 明朝"/>
          <w:b/>
          <w:bCs/>
        </w:rPr>
        <w:t>1.3.10</w:t>
      </w:r>
      <w:r>
        <w:rPr>
          <w:rFonts w:eastAsia="MS Mincho;ＭＳ 明朝"/>
        </w:rPr>
        <w:t>. Podstopień - część czoła stopnia pod noskiem, będącą widoczną pionową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płaszczyzną podstopnicy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/>
      </w:pPr>
      <w:r>
        <w:rPr>
          <w:rFonts w:eastAsia="MS Mincho;ＭＳ 明朝"/>
          <w:b/>
          <w:bCs/>
        </w:rPr>
        <w:t>1.3.11.</w:t>
      </w:r>
      <w:r>
        <w:rPr>
          <w:rFonts w:eastAsia="MS Mincho;ＭＳ 明朝"/>
        </w:rPr>
        <w:t xml:space="preserve">  Policzek - boczna część stopnia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/>
      </w:pPr>
      <w:r>
        <w:rPr>
          <w:rFonts w:eastAsia="MS Mincho;ＭＳ 明朝"/>
          <w:b/>
          <w:bCs/>
        </w:rPr>
        <w:t>1.3.13.</w:t>
      </w:r>
      <w:r>
        <w:rPr>
          <w:rFonts w:eastAsia="MS Mincho;ＭＳ 明朝"/>
        </w:rPr>
        <w:t xml:space="preserve"> Balustrada - pionowa przegroda w formie ścianki pełnej lub ażurowej, o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konstrukcji i wysokości zabezpieczającej przed upadkiem ze schodów, zamocowana w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stopniach, w belce spocznikowej albo w spocznikach, zakończona górą poręczą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/>
      </w:pPr>
      <w:r>
        <w:rPr>
          <w:rFonts w:eastAsia="MS Mincho;ＭＳ 明朝"/>
          <w:b/>
          <w:bCs/>
        </w:rPr>
        <w:t>1.3.14.</w:t>
      </w:r>
      <w:r>
        <w:rPr>
          <w:rFonts w:eastAsia="MS Mincho;ＭＳ 明朝"/>
        </w:rPr>
        <w:t xml:space="preserve"> Pozostałe określenia podstawowe są zgodne z obowiązującymi, odpowiednimi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polskimi normami i z definicjami podanymi w SST D-M-00.00.00 „Wymagania ogólne"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1.5. Ogólne wymagania dotyczące robót</w:t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Ogólne wymagania dotyczące robót podano w SST D-M-00.00.00  „Wymagania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ogólne" pkt 1.5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2. MATERIAŁY</w:t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  <w:b/>
          <w:bCs/>
        </w:rPr>
        <w:t>2.1. Ogólne wymagania dotyczące materiałów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Ogólne wymagania  dotyczące materiałów,  ich pozyskiwania  i  składowania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podano w SST D-M-00.00.00.</w:t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  <w:b/>
          <w:bCs/>
        </w:rPr>
        <w:t>2.2. Rodzaje materiałów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Materiałami stosowanymi przy wykonywaniu schodów objętych niniejszą SST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są:</w:t>
      </w:r>
    </w:p>
    <w:p>
      <w:pPr>
        <w:pStyle w:val="Zwykytekst"/>
        <w:rPr/>
      </w:pPr>
      <w:r>
        <w:rPr>
          <w:rFonts w:eastAsia="MS Mincho;ＭＳ 明朝"/>
        </w:rPr>
        <w:t>- elementy deskowania,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- beton i jego składniki,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- elementy prefabrykowane,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- żwir, piasek, zaprawa cementowa,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- materiały na balustrady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2.3. Elementy deskowania schodów betonowych.</w:t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Deskowanie powinno odpowiadać wymaganiom określonym w PN-B-06251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Deskowanie  należy  wykonać  z  materiałów  odpowiadających  następującym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normom: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- drewno iglaste tartaczne do robót ciesielskich.wg PN-D-95017,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- tarcica iglasta do robót ciesielskich wg PN-B-06251 i PN-D-96000,</w:t>
      </w:r>
    </w:p>
    <w:p>
      <w:pPr>
        <w:pStyle w:val="Zwykytekst"/>
        <w:rPr/>
      </w:pPr>
      <w:r>
        <w:rPr>
          <w:rFonts w:eastAsia="MS Mincho;ＭＳ 明朝"/>
        </w:rPr>
        <w:t>- tarcica iglasta do drobnych elementów jak kliny, klocki itp. wg PN-D-96002,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- gwoździe wg BN-87/5028-12,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- śruby, wkręty do drewna i podkładki do śrub wg PN-M-82121, PN-M-82503, PN-M-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82505 i PN-M-82010,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- płyty pilśniowe z drewna wg PN-D-97018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Dopuszcza  się  wykonanie  deskowań  2  innych  materiałów  pod  warunkiem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zaakceptowania przez Inżyniera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2.4. Beton i jego składniki</w:t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Przy wykonywaniu schodów betonowych należy stosować beton zwykły wg PN-B-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06250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Cement stosowany do betonu powinien być cementem portlandzkim wg PN-B-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19701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Kruszywo do betonu (piasek, żwir, grys, mieszanka z kruszywa naturalnego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sortowanego, kruszywo łamane) powinno odpowiadać wymaganiom PN-B-06250 i PN-B-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06712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Woda powinna być „odmiany l" i odpowiadać wymaganiom PN-B-32250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Projektowanie składu betonu i jego wykonanie powinny odpowiadać wymaganiom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PN-B-06250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Klasa betonu B 25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2.5. Elementy prefabrykowane</w:t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Prefabrykowanymi  elementami  betonowymi  schodów  są  stopnie  z  bloczków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różnych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Powierzchnie elementów powinny być bez rys, pęknięć i ubytków betonu, o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fakturze z formy lub zatartej. Krawędzie elementów powinny być równe i proste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Tolerancje wymiarów elementów powinny odpowiadać PN-B-02356 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Dopuszczalne wady oraz uszkodzenia powierzchni nie powinny przekraczać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wartości podanych w BN-80/6775-03/01: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- szczerby i uszkodzenia krawędzi i naroży ograniczających powierzchnie górne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(ścieralne) - niedopuszczalne,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- szczerby  i  uszkodzenia  krawędzi   i  naroży  ograniczających  pozostałe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powierzchnie - liczba max. 2, długość max. 40 mm, głębokość max. 10 mm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Prefabrykaty betonowe schodów mogą być składowane na otwartej przestrzeni,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na podłożu wyrównanym i odwodnionym, przy czym elementy poszczególnych typów,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rodzajów, odmian, wielkości i gatunków należy układać w oddzielnych stosach z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zastosowaniem podkładek i przekładek ułożonych w pionie jeden nad drugim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2.6. Żwir, piasek, zaprawa cementowa</w:t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Materiały do wykonania podsypek powinny odpowiadać następującym normom: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a) żwir i mieszanka           - PN-B-11111 ,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b) piasek                     - PN-B-11113 ,</w:t>
      </w:r>
    </w:p>
    <w:p>
      <w:pPr>
        <w:pStyle w:val="Zwykytekst"/>
        <w:rPr/>
      </w:pPr>
      <w:r>
        <w:rPr>
          <w:rFonts w:eastAsia="MS Mincho;ＭＳ 明朝"/>
        </w:rPr>
        <w:t>c) zaprawa cementowa          - PN-B-14501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2.7. Materiały na balustrady</w:t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Materiały do wykonania poręczy powinny odpowiadać wymaganiom następujących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norm na rury stalowe bez szwu na poręcze i słupki - PN-H-74219 [15], PN-H-74220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Elementy stalowe balustrad muszą być zabezpieczone antykorozyjnie tzn. elementy oczyszczone do stopnia czystości Sa 2,5 oraz pokryte powłokami malarskimi o łącznej grubości 150 μm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3. SPRZĘT</w:t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3.1. Ogólne wymagania dotyczące sprzętu</w:t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Ogólne wymagania dotyczące sprzętu podano w SST D-M-00.00.00 „Wymagania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ogólne"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3.2. Sprzęt do wykonywania schodów</w:t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Ze względu na niewielki zakres robót/ zwykle prace przy budowie schodów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będą wykonywane ręcznie, przy użyciu drobnego sprzętu pomocniczego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Przy wykonywaniu schodów oraz przy przewozie, załadunku i wyładunku można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stosować: środki transportu, żurawie samochodowe, małe betoniarki przewoźne do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robót betonowych „na mokro", przewoźne zbiorniki do wody, ubijaki itp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4. TRANSPORT</w:t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  <w:b/>
          <w:bCs/>
        </w:rPr>
        <w:t>4.1. Ogólne wymagania dotyczące transportu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Ogólne wymagania dotyczące transportu podano w SST D-M-00.00.00 „Wymagania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ogólne".</w:t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4.2. Transport materiałów</w:t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  <w:b/>
          <w:bCs/>
        </w:rPr>
        <w:t>4.2.1. Transport kruszywa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Kruszywo  można  przewozić  dowolnymi  środkami  transportu  w  warunkach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zabezpieczających je przed zanieczyszczeniem, zmieszaniem z innymi kruszywami i</w:t>
      </w:r>
    </w:p>
    <w:p>
      <w:pPr>
        <w:pStyle w:val="Zwykytekst"/>
        <w:rPr/>
      </w:pPr>
      <w:r>
        <w:rPr>
          <w:rFonts w:eastAsia="MS Mincho;ＭＳ 明朝"/>
        </w:rPr>
        <w:t>nadmiernym zawilgoceniem.</w:t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  <w:b/>
          <w:bCs/>
        </w:rPr>
        <w:t>4.2.2. Transport cementu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Cement należy przewozić zgodnie z wymaganiami BN-88/6731-08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4.2.3. Transport stali zbrojeniowej</w:t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Stal zbrojeniową można przewozić dowolnymi środkami transportu w warunkach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zabezpieczających ją przed korozją i uszkodzeniami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4.2.4. Transport elementów prefabrykowanych</w:t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Elementy prefabrykowane można przewozić dowolnymi środkami transportu w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warunkach zabezpieczających je przed uszkodzeniami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4.2.5. Transport mieszanki betonowej</w:t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Transport mieszanki betonowej powinien odbywać się zgodnie z wymaganiami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PN-B-06250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4.2.6. Transport drewna i elementów deskowania</w:t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Drewno i elementy deskowania możną przewozić dowolnymi środkami transportu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w warunkach zabezpieczających je przed uszkodzeniami,  a elementy metalowe w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warunkach zabezpieczających je przed korozją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4.2.7. Transport materiałów na balustrady</w:t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Materiały na balustrady można przewozić dowolnymi środkami transportu w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warunkach zabezpieczających je przed korozją, uszkodzeniami i pomieszaniem.</w:t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Zwykytekst"/>
        <w:rPr/>
      </w:pPr>
      <w:r>
        <w:rPr>
          <w:rFonts w:eastAsia="MS Mincho;ＭＳ 明朝"/>
          <w:b/>
          <w:bCs/>
        </w:rPr>
        <w:t>5. WYKONANIE ROBÓT</w:t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  <w:b/>
          <w:bCs/>
        </w:rPr>
        <w:t>5.1. Ogólne zasady wykonania robót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Ogólne  zasady  wykonania  robót  podano  w  SST  D-M-00.00.00  „Wymagania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ogólne".</w:t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5.2. Zasady wykonywania schodów</w:t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Schody należy wykonać zgodnie z dokumentacją projektową lub SST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5.3. Wykonanie robót ziemnych</w:t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Roboty  ziemne  powinny  zostać  wykonane  zgodnie  z  SST.  D.02.03.01  z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odpowiadać wymaganiom 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5.4. Wykonanie schodów</w:t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Wykonanie schodów powinno być zgodne z dokumentacja projektowa i SST, przy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uwzględnieniu:</w:t>
      </w:r>
    </w:p>
    <w:p>
      <w:pPr>
        <w:pStyle w:val="Zwykytekst"/>
        <w:rPr/>
      </w:pPr>
      <w:r>
        <w:rPr>
          <w:rFonts w:eastAsia="MS Mincho;ＭＳ 明朝"/>
        </w:rPr>
        <w:t>a) betonowania elementów schodów „na mokro" - wg PN-B-06250 i PN-B-06251,  z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wykonaniem deskowania wg PN-B-06251,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b) wykonania  stopni  schodów  z  elementów  prefabrykowanych  -  na  odpowiednio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przygotowanym podłożu oraz z wypełnieniem spoin między elementami zaprawa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cementowa odpowiadająca wymaganiom PN-B-14501,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5.5. Ustawienie balustrad</w:t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Maksymalna odległość słupków powinna wynosić 2 m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Przy  wykonywania  złącz  spawanych  elementów  balustrady  powinny  one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odpowiadać wymaganiom PN-M-69011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6. KONTROLA JAKOŚCI ROBÓT</w:t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6.1. Ogólne zasady kontroli jakości robót</w:t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Ogólne zasady kontroli jakości robót podano w SST D-M-00.00.00 „Wymagania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ogólne"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6.2. Kontrola prawidłowości wykonania schodów</w:t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Należy przeprowadzać systematyczna kontrolę składników mieszanki betonowej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i właściwości betonu wg PN-B-06250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Kontrola wykonania elementów prefabrykowanych  polega na sprawdzeniu ich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zgodności z dokumentacja projektowa - na podstawie oględzin i pomiarów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6.4. Kontrola prawidłowości wykonania balustrad</w:t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Kontrola  wykonania  balustrad  polega  na  sprawdzeniu  ich  zgodności  z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dokumentacja projektowa  -  na podstawie  oględzin  i pomiarów,  z wymaganiami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podanymi w PN-M-69011 dla złączy spawanych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6.5. Ocena wyników badań</w:t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Wszystkie elementy robót,  które wykazują odstępstwa od postanowień SST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powinny zostać rozebrane i ponownie wykonane na koszt Wykonawcy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7. OBMIAR ROBÓT</w:t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7.1. Ogólne zasady obmiaru robót</w:t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Ogólne zasady obmiaru robót podano w OST D-M-00.00.00 „Wymagania ogólne"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pkt 7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7.2. Jednostka obmiarowa</w:t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Zwykytekst"/>
        <w:rPr/>
      </w:pPr>
      <w:r>
        <w:rPr>
          <w:rFonts w:eastAsia="MS Mincho;ＭＳ 明朝"/>
        </w:rPr>
        <w:t>Jednostka obmiarowa jest m (metr) wykonanych schodów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8. ODBIÓR ROBÓT</w:t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Ogólne zasady odbioru robót podano w SST D-M-00.00.00 „Wymagania ogólne" 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Roboty uznaje się za wykonane zgodnie z dokumentacja projektowa, SST i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wymaganiami  Inżyniera,  jeżeli  wszystkie  pomiary  i  badania  z  zachowaniem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tolerancji wg pkt 6 dały wyniki pozytywne.</w:t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9. PODSTAWA PŁATNOŚCI</w:t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9.1. Ogólne ustalenia dotyczące podstawy płatności</w:t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Ogólne ustalenia dotyczące podstawy płatności podano w SST D-M-00.00.00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„</w:t>
      </w:r>
      <w:r>
        <w:rPr>
          <w:rFonts w:eastAsia="MS Mincho;ＭＳ 明朝"/>
        </w:rPr>
        <w:t>Wymagania ogólne" 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9.2. Cena jednostki obmiarowej</w:t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Zwykytekst"/>
        <w:rPr/>
      </w:pPr>
      <w:r>
        <w:rPr>
          <w:rFonts w:eastAsia="MS Mincho;ＭＳ 明朝"/>
        </w:rPr>
        <w:t>Cena wykonania l m schodów obejmuje: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- prace pomiarowe i roboty przygotowawcze,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- dostarczenie materiałów,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- wykonanie deskowania,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- wyprodukowanie i dostarczenie mieszanki betonowej,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- wbudowanie mieszanki i zagęszczenie,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- pielęgnację betonu,</w:t>
      </w:r>
    </w:p>
    <w:p>
      <w:pPr>
        <w:pStyle w:val="Zwykytekst"/>
        <w:rPr/>
      </w:pPr>
      <w:r>
        <w:rPr>
          <w:rFonts w:eastAsia="MS Mincho;ＭＳ 明朝"/>
        </w:rPr>
        <w:t>- rozebranie deskowania,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- ułożenie schodów z elementów prefabrykowanych,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- zamontowanie balustrad,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- wykonanie zabezpieczenia antykorozyjnego balustrad,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- przeprowadzenie pomiarów i badań laboratoryjnych wymaganych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technicznej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10. PRZEPISY ZWIĄZANE</w:t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  <w:b/>
          <w:bCs/>
        </w:rPr>
        <w:t>10.1. Normy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379"/>
      </w:tblGrid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1.    PN-B-02356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oordynacja wymiarowa w budownictwie. Tolerancje wymiarów elementów budowlanych z betonu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2.    PN-B-0605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oboty ziemne budowlane. Wymagania w zakresie wykonywania i badania przy odbiorze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3.    PN-B-0625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eton zwykły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4.    PN-B-062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oboty betonowe i żelbetowe. Wymagania techniczne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5.    PN-B-0671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ruszywa mineralne do betonu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6.    PN-B-1111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7.    PN-B-1111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8.    PN-B-1450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Zaprawy budowlane zwykłe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US"/>
              </w:rPr>
              <w:t>9.    PN-B-1970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Cement. </w:t>
            </w:r>
            <w:r>
              <w:rPr>
                <w:rFonts w:cs="Courier New" w:ascii="Courier New" w:hAnsi="Courier New"/>
                <w:sz w:val="20"/>
              </w:rPr>
              <w:t>Cement powszechnego użytku. Skład, wymagania                 i ocena zgodności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.    PN-B-3225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11.    PN-D-95917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urowiec drzewny. Drewno iglaste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.    PN-D-960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arcica iglasta ogólnego przeznaczenia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.    PN-D-960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arcica iglasta ogólnego przeznaczenia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.    PN-D-97018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łyty pilśniowe twarde. Klasyfikacja i metody badań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.    PN-H-74219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ury stalowe bez szwu walcowane na gorąco ogólnego zastosowania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.    PN-H-742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.    PN-H-840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al węglowa konstrukcyjna zwykłej jakości ogólnego przeznaczenia. Gatunki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18.    PN-H-93215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alcówka i pręty stalowe do zbrojenia betonu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.    PN-H-9340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al walcowana. Kątowniki równoramienne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.    PN-H-934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ątowniki nierównoramienne stalowe walcowane na gorąco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.    PN-H-9340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al. Ceowniki walcowane. Wymiary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22.    PN-H-93406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al. Teowniki walcowane na gorąco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.    PN-H-93407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al. Dwuteowniki walcowane na gorąco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.    PN-M-6901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pawalnictwo. Złącza spawane w konstrukcjach spawanych. Podział i wymagania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.    PN-M-820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odkładki kwadratowe w konstrukcjach drewnianych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6.    PN-M-8212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Śruby ze łbem kwadratowym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7.    PN-M-8250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kręty do drewna ze łbem stożkowym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8.    PN-M-82505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kręty do drewna ze łbem kulistym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.    BN-87/5028-1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30.    BN-88/6731-08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ement. Transport i przechowywanie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1.    BN-80/6775-03/0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2.    BN-80/6775-03/0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refabrykaty budowlane z betonu. Elementy nawierzchni dróg, ulic, parkingów i torowisk tramwajowych. Płyty chodnikowe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3.    BN-80/6775-03/04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refabrykaty budowlane z betonu. Elementy nawierzchni dróg, ulic, parkingów i torowisk tramwajowych. Krawężniki i obrzeża</w:t>
            </w:r>
          </w:p>
        </w:tc>
      </w:tr>
    </w:tbl>
    <w:p>
      <w:pPr>
        <w:pStyle w:val="Normal"/>
        <w:spacing w:before="120" w:after="12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10.2. Inne materiały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atalog powtarzalnych elementów drogowych (KPED), CBPBDiM „Transprojekt”, Warszawa, 1979-1982.</w:t>
      </w:r>
    </w:p>
    <w:p>
      <w:pPr>
        <w:pStyle w:val="Normal"/>
        <w:spacing w:before="120" w:after="12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            </w:t>
      </w:r>
    </w:p>
    <w:p>
      <w:pPr>
        <w:pStyle w:val="Normal"/>
        <w:spacing w:before="120" w:after="1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Zwykytekst"/>
        <w:rPr>
          <w:rFonts w:ascii="Courier New" w:hAnsi="Courier New" w:eastAsia="MS Mincho;ＭＳ 明朝" w:cs="Courier New"/>
          <w:sz w:val="20"/>
        </w:rPr>
      </w:pPr>
      <w:r>
        <w:rPr>
          <w:rFonts w:eastAsia="MS Mincho;ＭＳ 明朝" w:cs="Courier New"/>
          <w:sz w:val="20"/>
        </w:rPr>
      </w:r>
    </w:p>
    <w:sectPr>
      <w:footerReference w:type="default" r:id="rId2"/>
      <w:type w:val="nextPage"/>
      <w:pgSz w:w="11906" w:h="16838"/>
      <w:pgMar w:left="1151" w:right="1151" w:gutter="0" w:header="0" w:top="851" w:footer="709" w:bottom="851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44"/>
    </w:tblGrid>
    <w:tr>
      <w:trPr/>
      <w:tc>
        <w:tcPr>
          <w:tcW w:w="9744" w:type="dxa"/>
          <w:tcBorders>
            <w:top w:val="single" w:sz="4" w:space="0" w:color="000000"/>
          </w:tcBorders>
        </w:tcPr>
        <w:p>
          <w:pPr>
            <w:pStyle w:val="Footer"/>
            <w:ind w:right="360" w:hanging="0"/>
            <w:rPr/>
          </w:pPr>
          <w:r>
            <w:rPr>
              <w:sz w:val="20"/>
            </w:rPr>
            <w:t>D.10.02.01                                                                                                                                                       str.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4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5:06:00Z</dcterms:created>
  <dc:creator>Ledzioszek</dc:creator>
  <dc:description/>
  <dc:language>en-US</dc:language>
  <cp:lastModifiedBy>Ledzioszek</cp:lastModifiedBy>
  <cp:lastPrinted>2006-12-20T19:10:00Z</cp:lastPrinted>
  <dcterms:modified xsi:type="dcterms:W3CDTF">2009-02-07T15:06:00Z</dcterms:modified>
  <cp:revision>2</cp:revision>
  <dc:subject/>
  <dc:title>                                  SZCZEGÓŁÓW SPECYFIKACJA TECHNICZNA</dc:title>
</cp:coreProperties>
</file>