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TECHNICZNA</w:t>
      </w:r>
    </w:p>
    <w:p>
      <w:pPr>
        <w:pStyle w:val="Header"/>
        <w:rPr/>
      </w:pPr>
      <w:r>
        <w:rPr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.05.03.05  Nawierzchnie z betonu asfaltowego –w-wa ścieraln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   WSTĘP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1.  Przedmiot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zedmiotem n/n specyfikacji technicznej są wymagania       dotyczące  wykonania  i  odbioru  warstwy ścieralnej nawierzchni z mieszanki mineralno-bitumicznej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2.  Zakres stosowania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Szczegółowa  specyfikacja  techniczna  jest stosowana jako  dokument przetargowy i kontraktowy przy zlecaniu i realizacji robót wymienionych w p.1.1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3.  Zakres robót objętych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TextBody"/>
        <w:spacing w:before="120" w:after="0"/>
        <w:rPr/>
      </w:pPr>
      <w:r>
        <w:rPr>
          <w:rFonts w:eastAsia="Tms Rmn;Times New Roman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 xml:space="preserve">Ustalenia  zawarte w n/n specyfikacji technicznej dotyczą prowadzenia robót w ramach </w:t>
      </w:r>
      <w:r>
        <w:rPr>
          <w:rFonts w:cs="Courier New" w:ascii="Courier New" w:hAnsi="Courier New"/>
        </w:rPr>
        <w:t xml:space="preserve">remontu </w:t>
      </w:r>
      <w:r>
        <w:rPr>
          <w:rFonts w:cs="Courier New" w:ascii="Courier New" w:hAnsi="Courier New"/>
          <w:sz w:val="20"/>
        </w:rPr>
        <w:t>mostów przez rzekę Rokietnica w ciągu drogi powiatowej nr 2052 B Wysokie Mazowieckie-Kulesze Kościelne-Kobylin Borzymy w miejscowości Grodzkie Nowe w km 14+073,75 i Wnory Stare w km 17+003,32 i obejmują  wykonanie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warstwy ścieralnej grubości 4 cm z  mieszanki mineralno-bitumicznej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średnoziarnistej 0/12.8 mm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ransport mieszanki min.-asf. do miejsca wbudowania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4.  Określenia podstawowe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1.4.1.Mieszanka  mineralno-bitumiczna</w:t>
      </w:r>
      <w:r>
        <w:rPr>
          <w:rFonts w:cs="Courier New" w:ascii="Courier New" w:hAnsi="Courier New"/>
        </w:rPr>
        <w:t xml:space="preserve">  -  mieszanka  mineralna otoczona odpowiednią ilością lepiszcza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4.2.Warstwa  ścieralna</w:t>
      </w:r>
      <w:r>
        <w:rPr>
          <w:rFonts w:cs="Courier New" w:ascii="Courier New" w:hAnsi="Courier New"/>
        </w:rPr>
        <w:t xml:space="preserve"> - wierzchnia warstwa nawierzchni poddana  bezpośredniemu  oddziaływaniu ruchu i warunków atmosferycznych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ozostałe  określenia są zgodne z obowiązującymi, odpowiednimi polskimi normami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.5. Ogólne warunki dotyczące robót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ykonawca robót jest odpowiedzialny za jakość ich wykonania  oraz za zgodność z dokumentacją projektową, SST i poleceniami Inspektora Nadzoru.           Wykonawca w trakcie robót jest odpowiedzialny za bezpieczeństwo ruchu drogowego i osób trzecich w obrębie placu  budowy  oraz  utrzymanie oznakowania urządzeń ostrzegawczych i zabezpieczających na przekazanym placu        budowy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2.   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.1.</w:t>
      </w:r>
      <w:r>
        <w:rPr>
          <w:rFonts w:cs="Courier New" w:ascii="Courier New" w:hAnsi="Courier New"/>
        </w:rPr>
        <w:t xml:space="preserve">  Materiałami stosowanymi do wykonania warstwy ścieralnej z  mieszanki mineralno-bitumicznej: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) kruszywa: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grysy kl.I ,II</w:t>
      </w:r>
      <w:r>
        <w:rPr>
          <w:rFonts w:cs="Courier New" w:ascii="Courier New" w:hAnsi="Courier New"/>
          <w:vertAlign w:val="superscript"/>
        </w:rPr>
        <w:t>)</w:t>
      </w:r>
      <w:r>
        <w:rPr>
          <w:rFonts w:cs="Courier New" w:ascii="Courier New" w:hAnsi="Courier New"/>
        </w:rPr>
        <w:t xml:space="preserve"> wg PN-B-11112, gat. 1,2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grysy  i żwiry kruszone kl. I,II wg Wytycznych CZDP/1984, gat. 1,2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kruszywo łamane zwykłe wg PN-B-11112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piasek wg PN-B-11113,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b) wypełniacz wg PN-61/S-96054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 xml:space="preserve">c) asfalt D 50/70 wg PN-EN-12591,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</w:rPr>
        <w:t xml:space="preserve">d) asfaltowa emulsja kationowa szybkorozpadowa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) dyspersyjny kit asfaltowo-kauczukowy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) środki adhezyjne powinny posiadać aprobatę techniczną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2.2.  Składowanie materiałów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2.1.Kruszywa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Transport  i  składowanie kruszyw powinny odbywać się warunkach zabezpieczających je przed zanieczyszczeniem i zmieszaniem z innymi.  Powierzchnie składowisk powinny zapewniać zgromadzenie co najmniej 50% potrzebnych materiałów przed rozpoczęciem robót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Kruszywa  należy  składować  odzielnie według przewidzianych  w receptach asortymentów i frakcji oraz zabezpieczyć przed możliwością wymieszania się kruszyw o różnych  frakcjach.  Podłoże składowisk musi być równe, utwardzone i dobrze odwodnione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2.2.Wypełniacz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Transport  i przechowywanie wypełniacza muszą odbywać się  w  sposób chroniący go przed zawilgoceniem, zbryleniem  i  zanieczyszczeniem.  Wypełniacz należy przewozić luzem  w  odpowiednich cysternach i przechowywać w silosach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2.2.3.Asfalt, emulsja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Lepiszcza  należy  przewozić  w cysternach kolejowych lub  samochodowych. Cysterny do przewozu emulsji powinny być  przegrodone  przegrodami, dzielącymi je na komory o pojemności nie większej niż 1 m3 z otworami umożliwiającymi przepływ emulsji między komorami. Lepiszcza należy przechowywać w zbiornikach stalowych  wyposażonych   w  urządzenia  grzewcze,  zabezpieczonych   przed dostępem wody i zanieczyszczeń. Dopuszcza  się  magazynowanie  lepiszcz w zbiornikach betonowych i żelbetowych spełniających warunki j.w. Czas  składowania  emulsji nie powinien przekraczać 3miesięcy od daty jej produkcji, a temperatura przechowywania nie powinna być niższa od +3oC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2.2.4. Środek adhezyjny</w:t>
      </w:r>
      <w:r>
        <w:rPr>
          <w:rFonts w:cs="Courier New" w:ascii="Courier New" w:hAnsi="Courier New"/>
        </w:rPr>
        <w:t xml:space="preserve">  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Środek adhezyjny należy przechowywać w temperaturze nie wyższej niż +40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 w miejscu osłoniętym od napromieniowania słonecznego, pod zadaszeniem, w zamkniętych opakowaniach lub zbiorniku stalowym wyposazonym w wężownice do ogrzewania wodą, parą wodną lub oleje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5. Dyspersyjny kit asfaltowo-kauczukow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</w:rPr>
        <w:t>Kit asfaltowo-kauczukowy do uszczelnienie do uszczelnienia połączeń technologicznych technologicznych nawierzchni asfaltowej powinien być formowany w taśmy i powinien posiadać aktualną Aprobatę Techniczną wydaną przez IBDi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3.    SPRZĘT I MASZYN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3.1.  Wytwórnia mas bitumicznych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Wydajność  wytwórni  musi zapewnić zapotrzebowanie na        mieszankę, powinna mieć wydajność min. 50 Mg/h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odukcja  mieszanki mineralno-asfaltowej powinna odbywać się w otaczarce wyposażonej w sprawny system automatycznego dozowania wszystkich składników tak, aby zapewnić  wysoką  jednorodność  produkowanej  mieszanki  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łaściwą jej temperaturę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zed przystąpieniem do robót Inspektor Nadzoru obejmie kontrolą następujące urządzenia wytwórni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dozatory wstępne (możliwość regulacji dozowania),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zbiorniki do lepiszcz (sprawny system podgrzewania i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legalizowane termometry)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urządzenia wagowe (legalizacja)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mieszalnik (sprawdzenie stopnia zużycia mieszadeł 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ścianek mieszalnika)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sita sortujące (właściwe wymiary oczek i brak uszkodzeń)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onadto  zostanie sprawdzone wyposażenie laboratorium   Wykonawcy, które jest niezbędne do prowadzenia bieżącej kontroli jakości produkowanej mieszanki mineralno-bitumicznej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ozytywna ocena w/w urządzeń przez Inspektora Nadzoru będzie  warunkiem uruchomienia produkcji mieszanki mineralno-bitumicznej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3.2.  Układarka mieszanki mineralno-bitumicznej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Układanie mieszanki może odbywać się przy użyciu układarki mechanicznej o wydajności skorelowanej z wydajnością wytwórn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kładarka powinna być wyposażona w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autoamatyczne sterowanie pozwalające na ułożenie warstwy zgodnie z założoną grubością i niweletą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podgrzewaną płytę wibracyjną do wstępnego zagęszczania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łożonej warstwy.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3.3.  Walce do zagęszczania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o zagęszczania mieszanki mineralno-asfaltowej należy        stosować następujące walce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walec ogumiony ciężki o masie 15 ton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walec gładki stalowy średni i lekki,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walec mieszane np. typu K12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W/w walce muszą być wyposażone w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system zwilżania wałów stalowych uniemożliwiając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przyklejanie się mieszanki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fartuchy osłaniające koła walców ogumionych przed ob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niżaniem ich temperatury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wskaźniki wibracji (częstotliwość drgań) i siły wymu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szającej w walcach wibracyjnych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balast umożliwiający zmianę obciążenia walców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4.   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ansport mieszanki na budowę powinien odbywać się wyłącznie   samochodami  samowyładowczymi  o  ładowności min.12 Mg aby zapewnić ciągłą pracę układarki. Samochody muszą być bezwzględnie wyposażone w plandeki  zabezpieczające  przewożoną mieszankę przed spadkiem temperatury.           Skrzynie samochodów- wywrotek powinny być dostosowane do  współpracy  z układarką, szczególnie w czasie rozładunku mieszanki. Czas transportu  mieszanki  mineralno-bitumicznej na budowę nie powinien przekraczać 1 godziny od momentu załadunku na wytwórni. Zaleca się stosowanie samochodów-termosow z podwójnymi ściankami skrzyni ładunkowej wyposażonej w system grzewczy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   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1. Ogólne zasady wykonywania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ykonawca przedstawi Inspektorowi Nadzoru do akceptacji projekt  organizacji robót i harmonogram robót, uwzględniające  warunki  w  jakich wykonywane będą roboty bitumiczne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 Projektowanie składu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zed przystąpieniem do robót, w terminie uzgodnionym z Inspektorem Nadzoru Wykonawca dostarczy do akceptacji projekt składu mieszanki mineralno-asfaltowej oraz wyniki badań laboratoryjnych i próbki materiałów pobrane w obecności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ojektowanie mieszanki mineralno-asfaltowej polega na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oborze składników mieszanki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oborze optymalnej ilości asfaltu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kreśleniu jej właściwości i porównaniu wyników z założeniami projektowymi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1 Wymagania dla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zanka masy mineralno-bitumicznej  średnoziarnistej 0/12.8  na warstwę ścieralną powinna spełniać wymagania podane w tablicy 6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ica 6</w:t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224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.p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magane właściwośc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eszanka o uziarnieniu 0-12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ziarnienie mieszanki mineralnej 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przechodzi przez sita: % m/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20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16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12.8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9.6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8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6.3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4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2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zawartość frakcji grysowej)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85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42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3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18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15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075mm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-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-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-89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-75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-6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-48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2-65)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-36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-27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-23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-17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15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-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zaj i zawartość asfaltu w stosunku do masy mieszanki mineralno-asfaltowej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50/7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8-6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zestrzeń niewypełniona, % v/v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0-4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pełnienie lepiszczem przestrzeni między ziarnami zagęszczonej mieszanki, % v/v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-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Courier New" w:ascii="Courier New" w:hAnsi="Courier New"/>
              </w:rPr>
              <w:t>Stabilność wg Marshalla w 60</w:t>
            </w:r>
            <w:r>
              <w:rPr>
                <w:rFonts w:cs="Courier New" w:ascii="Courier New" w:hAnsi="Courier New"/>
                <w:vertAlign w:val="superscript"/>
              </w:rPr>
              <w:t>o</w:t>
            </w:r>
            <w:r>
              <w:rPr>
                <w:rFonts w:cs="Courier New" w:ascii="Courier New" w:hAnsi="Courier New"/>
              </w:rPr>
              <w:t>C, kN, nie mniej ni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kształcenia wg Marshalla, mm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ourier New" w:ascii="Courier New" w:hAnsi="Courier New"/>
              </w:rPr>
              <w:t>2.0-4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uł sztywności pełzania, MPa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1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skażnik zagęszczenia warstwy, %, nie mniej ni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</w:tbl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.3.  Produkcja 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Produkcja mieszanki może być zostać rozpoczęta po akceptacji  jej  składu (recepty laboratoryjnej) przez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Roboczy  skład mieszanki powinien znajdować się w kabinie  sterowni otaczarki w miejscu widocznym dla operatora i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W czasie produkcji należy przestrzegać następujących zasad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)temperatury poszczególnych składników i gotowej mieszanki powinny wynosić: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kruszywo           160-18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asfalt D50/70      140-16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gotowa mieszanka   125-165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)dozowanie składników powinno gwarantować zapewnienie minimalnych odchyłek zawartości poszczergólnych składników mieszank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)opuszczalne odchyłki w składzie mieszanki mogą być następujące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zawartość asfaltu             + - 0,3%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zawartość składników mineralnych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ziarna pozostające na sitach o oczkach # (mm)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12,8;9,6;8,0;6,3;4,0;2,0 -  +-4,0%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0,85;0,42;0,30;0,18;0,15;0,075 - +-2,0%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ziarna przechodzące przez sito o oczkach # (mm) 0,075 - +-1,5%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3.1.Zarób próbn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zed przystąpieniem do produkcji Wykonawca zobowiązany  jest  do  wykonania w obecności Inspektora Nadzoru zarobu próbnego. Najpierw należy wykonać zarób próbny na sucho, tj. bez udziału lepiszcza w celu kontroli dozowania  kruszywa  i  zgodności  składu granulometrycznego z        projektowaną  krzywą uziarnienia. Następnie należy wykonać  pełny  zarób  próbny  z udziałem lepiszcza w ilości przewidzianej  w  recepcie.  Dla  sprawdzenia  zgodności składu  z  opracowaną receptą należy wykonać min. 2 ekstrakcje próbek.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ytywne  przeprowadzenie  próby powinno zostać potwierdzone  przez  Inspektora Nadzoru wpisem do dziennika budowy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5.3.2 Odcinek próbn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Przed przystąpieniem do układania w-wy ścieralnej należy wykonać odcinek próbny. Decyzję o potrzebie wykonania odcinka podejmie Inspektor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ałożenia do wykonania odcinka próbnego powinny być ujęte w Programie zapewnienia jakości (PZJ) opracowanym przez Wykonawcę i zatwierdzony przez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dcinek probny powinien być tak zaprogramowany, aby ustalić warunki pracy całego zespolu maszyn dla osiągnięcia parametrow technicznych przewidzianych w n/n specyfikacj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.4. Przygotowanie podłoż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owierzchnia podłoża przed ułożeniem warstwy ścieralnej powinna być sucha i oczyszczona z luźnego kruszywa i pyłu 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5.  Wbudowanie i zagęszczanie warstwy z betonu asfaltowego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Mieszankę na warstwę ścieralną należy układać w sprzyjających warunkach atmosferycznych,tj. przy ciepłej i suchej pogodzie, w temperaturze powyżej +1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Zabrania  się  układania mieszanki w czasie deszczu i na        mokrym podłożu oraz silnego wiatru (V &gt; 16 m/s)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zy układaniu warstwy ścieralnej niweletę określa  powierzchnia dolnej warstwy, sprawdzonej i odebranej pod względem wysokościowy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Układanie warstwy ścieralnej należy wykonać układarką o  sprawnym  sterowaniu automatycznym i posiadającą podgrzewaną płytę wibracyjną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aca układarki powinna być równa, ciągła i bez przestojów.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5.1.Zagęszczanie warstwy z mieszanki mineralno-asfaltowej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Zagęszczanie mieszanki należy prowadzić wg poniższych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zasad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zagęszczanie  powinno  odbywać  się zgodnie z ustalonym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hematem przejść walca, w zależności od szerokości za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ęszczanego  pasa roboczego, grubości układanej warstw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 rodzaju mieszanki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zageszczanie  należy prowadzić począwszy od krawędzi k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środkowi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na łukach o spadkach jednostronnych zagęszczanie należ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zpoczynać od dolnej krawędzi ku górze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należy najeżdżać na wałowaną warstwę kołem napędow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wałowanie należy rozpoczynać walcem stalowym gładkim, 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astępnie ogumion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manewry  walca należy przeprowadzać płynnie, na odcink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uż zagęszczon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początkowa temperatura  zagęszczanej mieszanki powinna wynosić nie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niej niż 14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5.5.2.Wykonanie złączy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numPr>
          <w:ilvl w:val="0"/>
          <w:numId w:val="0"/>
        </w:numPr>
        <w:ind w:left="0" w:right="-1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zy układaniu mieszanki całą szerokością, złącza poprzeczne  wynikające  z dziennej działki roboczej należy równo obciąć i wypełnić styk nawierzchni bitumiczną taśmą kauczukowo-asfaltową,</w:t>
      </w:r>
    </w:p>
    <w:p>
      <w:pPr>
        <w:pStyle w:val="Normal"/>
        <w:numPr>
          <w:ilvl w:val="0"/>
          <w:numId w:val="0"/>
        </w:numPr>
        <w:ind w:left="0" w:right="-1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szystkie  krawędzie podłużne warstwy winny być równo obcięte i wypełnione bitumiczną taśmą kauczukowo-asfaltową. Lokalizacja złączy podłużnych kolejnych warstw nawierzchni powinna być przesunięta ok. 15 cm, aby nie zachodziła na siebie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6.   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Ogólne zasady kontroli jakości robot podano w SST D-M.00.00.00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1.  Kontrola jakości materiałów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Uzyskanie  informacji  o jakości nabywanego materiału na podstawie świadectwa kontroli jakości lub atestu, nie zwalnia  Wykonawcy  od  konieczności  zorganizowania (we własnym zakresie lub w drodze zlecenia kompetentnej jednostce) jakościowego odbioru dostarczonego materiał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Niedopuszczalne jest pozyskiwanie przez Wykonawcę materiałów bez załączenia przez producenta w/w dokumentów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zed  rozpoczęciem robót Wykonawca przedstawi do akceptacji Inspektorowi Nadzoru świadectwa jakości, atesty i  wyniki  badań  materiałów przewidzianych do produkcji mieszanki mineralno-asfaltowej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3. Badania w czasie robót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3.1.Częstotliwość oraz zakres badań i pomiarów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zęstotliwość oraz zakres badań i pomiarów w czasie wytwarzania mieszanki mineralno-asfaltowej podano w tablicy 7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ica 7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13"/>
        <w:gridCol w:w="431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.p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szczególnienie badań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zęstotliwość badań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imalna liczba badań na dziennej działce roboczej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ziarnienie mieszanki mineralnej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ourier New" w:ascii="Courier New" w:hAnsi="Courier New"/>
              </w:rPr>
              <w:t>2 probk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ład mieszanki mineralno-asfaltowej pobranej w wytworn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próbka przy produkcji do 500 Mg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próbki przy produkcji ponad 500 Mg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łaściwości asfaltu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la każdej dostawy (cysterny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łaściwości wypelniacza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na 100 Mg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łaściwości kruszywa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na 200 Mg i przy każdej zmi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peratura składników mieszanki mineralno-asfaltowej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zór ciągl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mperatura w mieszanki mineralno-asfaltowej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ażdy pojazd przy zaladunku i w czsie wbudowywani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gląd mieszanki mineralno-asfaltowej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.w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łaściwości probek mieszanki mineralno-asfaltowej pobranej w wytwórni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eden raz dziennie</w:t>
            </w:r>
          </w:p>
        </w:tc>
      </w:tr>
    </w:tbl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2 Uziarnienie mieszanki mineralnej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3 Skład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Badanie składu mieszanki mineralno-asfaltowej polega na wykonaniu ekstrakcji. Wyniki powinny być zgodne z receptą laboratoryjną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tolerancją określoną w pkt 5.3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4. Badanie właściwości asfaltu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la każdej cysterny należy określić właściwości asfaltu, zgodnie z pkt 2.2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5. Badanie właściwości wypełniacz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Użytego wypełniacza należy określić właściwości wypełniacza, zgodnie z PN-61/S-96504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6 Badanie właściwości kruszyw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Z częstotliwością podaną w tablicy 7 należy określić właściwości kruszywa, zgodnie z pkt 2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3.7. Pomiar temperatury składników 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omiar temp. składników mieszanki mineralno-asfaltowej polega na odczytaniu temperatury na skali odpowiedniego termometru zamontowanego na otaczarce. Temp. powinna byc zgodna z wymaganiami podanymi w recepcie laboratoryjnej i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3.8. Pomiar temperatury 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</w:rPr>
        <w:t>Pomiar temperatury mieszanki mineralno-asfaltowej polega na kilkakrotnym zanurzeniu termometru w mieszance i odczytaniu temperatury.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kładność pomiaru + - 2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. Temp. powinna byc zgodna z wymaganiami podanymi w recepcie laboratoryjnej i SST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6.3.9. Sprawdzenie wyglądu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prawdzenie wyglądu mieszanki mineralno-asfaltowej polega na ocenie wizualnej jej wyglądu w czsie produkcji, załadunku, rozladunku i wbudowani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10. Właściwości mieszanki mineralno-asfaltowej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  Badania i pomiary dotyczące cech geometrycznych i właściwości wykonanej warstwy ścieralnej z betonu asfaltowego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1. Częstotliwość oraz zakres badań i pomiarów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zęstotliwość oraz zakres badań i pomiarów wykonanej w-wy scieralnej z betonu asfaltowego podaje tablica 8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ica 8</w:t>
      </w:r>
    </w:p>
    <w:p>
      <w:pPr>
        <w:pStyle w:val="Normal"/>
        <w:spacing w:lineRule="atLeast" w:line="1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13"/>
        <w:gridCol w:w="431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.p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dana cecha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imalna częstotliwość badań i pomia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erokość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razy na 1 k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ówność podłuzna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ażdy pas ruchu planografem albo łatą co 20 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adki poprzeczne warstwy i równość poprzeczna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razy na 1 k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kształtowanie osi w planie i rzędne niwelet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g dokumentacj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bość wykonanej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razy z każdego układanego pasa o pow. do 3000 m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łącza podłużne i poprzeczne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ła długość złącz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awędż, obramowanie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ła dlugoś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gląd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cena ciągł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agęszczenie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razy z każdego układanego pasa o pow. do 3000 m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olna przestrzeń w warstwie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.w</w:t>
            </w:r>
          </w:p>
        </w:tc>
      </w:tr>
    </w:tbl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4.2.Równość warstwy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Nierówności podłużne warstwy należy mierzyć planografem w osi  każdego  pasa  ruchu  zgodnie z BN-68/8931-04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ierówności  poprzeczne należy mierzyć łatą 4-metrową z częstotliwością podaną w tablicy 8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Nierówności nie powinny przekraczać 6 m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4.3.Spadki poprzecz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padki poprzeczne należy mierzyć za pomocą łaty i poziomicy z częstotliwością podaną w tablicy 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padki  poprzeczne nawierzchni powinny być zgodne z dokumentacją projektową z tolerancją +/-0,5 %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6.4.4.Ukształtowanie osi w plan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Ukształtowanie  osi warstwy należy sprawdzać w punktach głównych z częstotliwością podaną w tablicy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Oś warstwy w planie nie może być przesunięta w stosunku do osi projektowanej o wiecej niż +/-5 cm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ządne wysokościowe +- 1 c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5.Szerokość warstw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zerokość warstwy nie może się różnić od szerokości projektowanej  o  więcej niż +5 cm, -5 cm. Częstotlowość pomiarów zgodnie z tablicą 8.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6. Grubości warstw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Grubość  należy  mierzyć   z częstotliwością podaną w tablicy 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opuszczalne  odchyłki od projektowanej grubości warstwy nie powinny przekraczać +/-10%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7. Złącza podłużne i poprzecz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łącza w nawierzchni powinny być wykonane w linii prostej, równolegle lub prostopadle do osi. Złącza w konstrukcji wielowarstwowej powinny być przesuniete względem siebie co najmniej o 15 cm. Złącza powinny być calkowicie związane, a przylegające warstwy powinny być w jednym poziom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8. Krawędż, obramowania warstw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arstwy powinny być równo obcięte lub wyprofilowane oraz pokryte asfaltem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9. Wygląd warstw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11. Zagęszczenie warstwy i wolna przestrzeń w warstwi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agęszczenie i wolna przestrzeń w warstwie powinny być zgodne z wymaganiami ustalonymi w recepcie laboratoryjne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    OBMIAR ROBÓ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ednostką  obmiarową  jest:</w:t>
      </w:r>
    </w:p>
    <w:p>
      <w:pPr>
        <w:pStyle w:val="Normal"/>
        <w:numPr>
          <w:ilvl w:val="0"/>
          <w:numId w:val="0"/>
        </w:numPr>
        <w:ind w:left="0" w:right="-1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1 m2 wykonanej w-wy ścieralnej, -1 mb - wypełnienia styku nawierzchni bitumiczną taśmą kauczukowo-asfaltową,zgodnie z dokumentacją projektową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Obmiaru robót dokonuje Wykonawca i uzgadnia z Inspektorem Nadzoru.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8.    ODBIÓR ROBÓ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dbiór robót zostanie dokonany zgodnie z zasadami podanymi  w Instrukcji DP-T14 o dokonywaniu odbiorów robót drogowych i mostowych wraz ze zmianami z 1992 i 1993r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gólne zasady odbioru robót podano w SST D-M.00.00.00 Wymagania ogolne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1.  Rodzaje odbiorów robó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odbiór częściowy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odbiór ostateczny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odbiór pogwarancyjny.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9.    PODSTAWA PŁATNOŚCI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ena obejmuje: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prace pomiarowe i roboty przygotowawcze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oznakowanie robót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dostarczenie materiałów podstawowych i pomocniczych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wyprodukowanie mieszanki zgodnej z zatwierdzoną recep-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tą laboratoryjną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transport mieszanki na miejsce wbudowania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wbudowanie mieszanki zgodnie z założoną grubością,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zerokością i profilem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zagęszczenie mieszanki mineralno-asfaltowej, </w:t>
      </w:r>
    </w:p>
    <w:p>
      <w:pPr>
        <w:pStyle w:val="Normal"/>
        <w:numPr>
          <w:ilvl w:val="0"/>
          <w:numId w:val="0"/>
        </w:numPr>
        <w:ind w:left="0" w:right="-1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wypełnienia styku nawierzchni bitumiczną taśmą kauczukowo-asfaltową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obcięcie krawędzi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przeprowadzenie pomiarów i badań laboratoryjnych właś-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iwości materiałów, mieszanki i warstwy nawierzchni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 PRZEPISY ZWIĄZANE     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 PN-B-11111:1996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 PN-B-11112:1996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PN-B-11115:1998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 PN-C-04024:1991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 PN-C-96170:1965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zetwory naftowe. Asfalty drog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 PN-C-96173:1974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 PN-S-04001:1967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 PN-S-96025:2000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 BN-68/8931-04</w:t>
            </w:r>
          </w:p>
        </w:tc>
        <w:tc>
          <w:tcPr>
            <w:tcW w:w="6662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Courier New" w:ascii="Courier New" w:hAnsi="Courier New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Courier New" w:ascii="Courier New" w:hAnsi="Courier New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spacing w:before="120" w:after="1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</w:t>
          </w:r>
          <w:r>
            <w:rPr>
              <w:vertAlign w:val="subscript"/>
            </w:rPr>
            <w:t>2</w:t>
          </w:r>
          <w:r>
            <w:rPr/>
            <w:t>.05.03.05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22:00Z</dcterms:created>
  <dc:creator>ŁOMŻA UL.SIKORSKIEGO 156</dc:creator>
  <dc:description/>
  <dc:language>en-US</dc:language>
  <cp:lastModifiedBy>Ledzioszek</cp:lastModifiedBy>
  <cp:lastPrinted>2006-12-20T18:25:00Z</cp:lastPrinted>
  <dcterms:modified xsi:type="dcterms:W3CDTF">2009-02-07T14:22:00Z</dcterms:modified>
  <cp:revision>2</cp:revision>
  <dc:subject/>
  <dc:title>                         SZCZEGÓŁOWA  SPECYFIKACJA  TECHNICZNA</dc:title>
</cp:coreProperties>
</file>