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M.16.01.04 Drenaż odwadniający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1. Przedmiot specyfikacj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Zwykytekst"/>
        <w:rPr>
          <w:rFonts w:eastAsia="MS Mincho;ＭＳ 明朝"/>
        </w:rPr>
      </w:pPr>
      <w:r>
        <w:rPr>
          <w:rFonts w:eastAsia="Courier New"/>
          <w:b/>
        </w:rPr>
        <w:t xml:space="preserve">      </w:t>
      </w:r>
      <w:r>
        <w:rPr/>
        <w:t xml:space="preserve">Przedmiotem niniejszej specyfikacji są wymagania dotyczące  wykonania i odbioru robót związanych z wytworzeniem i wykonaniem  drenażu w ramach remontu mostów przez rzekę Rokietnica w ciągu drogi powiatowej nr 2052 B Wysokie Mazowieckie-Kulesze Kościelne-Kobylin Borzymy w miejscowości Grodzkie Nowe w km 14+073,75 i Wnory Stare w km 17+003,32.                                                                                  </w:t>
      </w:r>
    </w:p>
    <w:p>
      <w:pPr>
        <w:pStyle w:val="Normal"/>
        <w:rPr>
          <w:rFonts w:ascii="Courier New" w:hAnsi="Courier New" w:eastAsia="MS Mincho;ＭＳ 明朝" w:cs="Courier New"/>
          <w:b/>
          <w:b/>
        </w:rPr>
      </w:pPr>
      <w:r>
        <w:rPr>
          <w:rFonts w:eastAsia="MS Mincho;ＭＳ 明朝"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2. Zakres stosowania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Szczegółowa specyfikacja stanowi dokument przetargowy i  kontraktowy przy zlecaniu i realizacji robót wymienionych w punkcie 1.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Ustalenia zawarte w niniejszej specyfikacji dotyczą zasad      prowadzenia robót związanych z  remontem mostu i obejmują: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łożeniem włókniny filtracyjnej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m masy drenażowej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łożeniem masy drenażowej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</w:rPr>
        <w:t>Wykonawca   jest   odpowiedzialny   za  jakość  stosowanych      materiałów  i  wykonywanych  robót  oraz  za ich zgodność z dokumentacją, SST oraz zaleceniami Inżynier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5. Określenia podstawowe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</w:p>
    <w:p>
      <w:pPr>
        <w:pStyle w:val="TextBody"/>
        <w:rPr/>
      </w:pPr>
      <w:r>
        <w:rPr>
          <w:rFonts w:eastAsia="Courier New"/>
        </w:rPr>
        <w:t xml:space="preserve">        </w:t>
      </w:r>
      <w:r>
        <w:rPr/>
        <w:t xml:space="preserve">Drenaż – usprawnienie odpływu wody zbierającej się nad izolacją do sączków odwadniających.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Pozostałe określenia są zgodne z obowiązującymi odpowiednimi polskimi normami i definicjami zawartymi w SST 00.00.00 „Wymagania ogólne)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0. MATERIAŁ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 Włóknina filtracyjn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Należy stosować włókninę dopuszczoną aprobatą techniczną IBDiM np. geowłóknina przeszywana o symbolu 7/14/310 produkcji Łęczyckich Zakładów Przemysłu Wełnianego „Watina” lub włóknina Firet Coremat-Firma Connector 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2.2 Kruszywo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Należy stosować kruszywo o niżej wymienionych parametrach: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frakcyjne 4-6 mm 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 skał magmowych np. granit lub bazalt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yste (płukane)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e (wilgotność &lt;4%)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3. Żywic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Dwuskładnikowa, epoksydowa, modyfikowan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ertarka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eszadło zamontowane na wiertarce wolnoobrotowej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ła betoniarka lub taczka do wymieszania żywicy z kruszywem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bny sprzęt pomocniczy (przecinaki, łopaty itp.).</w:t>
      </w:r>
    </w:p>
    <w:p>
      <w:pPr>
        <w:pStyle w:val="Normal"/>
        <w:spacing w:lineRule="atLeast" w:line="120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zęt musi być zaakceptowany przez Inżyniera.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Nie określa się warunków transportu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1. Ułożenie geowłókniny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łókninę w postaci paska o grubości ok. 15 mm i szerokości 4 cm  układać należy bezpośrednio na izolacji, wprowadzając końce poniżej wylotu wpustów ściekowych. Paski mocować do izolacji masą drenażową tak by nie zwężać przekroju włókniny. Paski powinny być cięte z roli wzdłuż włókien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 Wykonanie masy drenażowej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5.2.1 Przygotowanie żywicy</w:t>
      </w:r>
    </w:p>
    <w:p>
      <w:pPr>
        <w:pStyle w:val="TextBody"/>
        <w:rPr/>
      </w:pPr>
      <w:r>
        <w:rPr>
          <w:rFonts w:eastAsia="Courier New"/>
          <w:b/>
        </w:rPr>
        <w:t xml:space="preserve">      </w:t>
      </w:r>
      <w:r>
        <w:rPr/>
        <w:t>Żywicę i utwardzacz wymieszać w stosunku określonym instrukcją producenta, za pomocą mieszadła zamontowanego na wiertarce wolnoobrotowej.</w:t>
      </w:r>
    </w:p>
    <w:p>
      <w:pPr>
        <w:pStyle w:val="TextBody"/>
        <w:rPr/>
      </w:pPr>
      <w:r>
        <w:rPr>
          <w:rFonts w:eastAsia="Courier New"/>
        </w:rPr>
        <w:t xml:space="preserve">      </w:t>
      </w:r>
      <w:r>
        <w:rPr/>
        <w:t>Przygotowanej żywicy nie można przechowywać, lecz należy ją natychmiast wymieszać z kruszywem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2.2 Przygotowanie mieszanki mineralno-żywicznej</w:t>
      </w:r>
    </w:p>
    <w:p>
      <w:pPr>
        <w:pStyle w:val="TextBody"/>
        <w:rPr/>
      </w:pPr>
      <w:r>
        <w:rPr>
          <w:rFonts w:eastAsia="Courier New"/>
        </w:rPr>
        <w:t xml:space="preserve">       </w:t>
      </w:r>
      <w:r>
        <w:rPr/>
        <w:t>Kruszywo wymieszać z żywicą narzędziami ręcznymi w taczkach lub w małej betoniarce.</w:t>
      </w:r>
    </w:p>
    <w:p>
      <w:pPr>
        <w:pStyle w:val="TextBody"/>
        <w:rPr/>
      </w:pPr>
      <w:r>
        <w:rPr/>
        <w:t>Żywicy powinno być tyle, aby całkowicie otoczyła ziarna kruszywa, ale nie więcej. Przeciętna ilość żywicy to 1,5-2% masy kruszywa.</w:t>
      </w:r>
    </w:p>
    <w:p>
      <w:pPr>
        <w:pStyle w:val="TextBody"/>
        <w:rPr/>
      </w:pPr>
      <w:r>
        <w:rPr/>
        <w:t>Temperatura przygotowanej mieszanki powinna wynosić +10</w:t>
      </w:r>
      <w:r>
        <w:rPr>
          <w:vertAlign w:val="superscript"/>
        </w:rPr>
        <w:t>o</w:t>
      </w:r>
      <w:r>
        <w:rPr/>
        <w:t>C - +15</w:t>
      </w:r>
      <w:r>
        <w:rPr>
          <w:vertAlign w:val="superscript"/>
        </w:rPr>
        <w:t>o</w:t>
      </w:r>
      <w:r>
        <w:rPr/>
        <w:t>C.</w:t>
      </w:r>
    </w:p>
    <w:p>
      <w:pPr>
        <w:pStyle w:val="TextBody"/>
        <w:rPr/>
      </w:pPr>
      <w:r>
        <w:rPr/>
        <w:t>Masa drenażowa powinna być wbudowana w czasie max. 30 min. Od momentu dodania utwardzacza do żywicy.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5.3 Wbudowanie masy drenażowej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ezpośrednio po wymieszaniu, masą drenażową należy przykryć paski włókniny. Nie należy jej specjalnie zagęszczać, a jedynie wyrównać jej górną powierzchnię.</w:t>
      </w:r>
    </w:p>
    <w:p>
      <w:pPr>
        <w:pStyle w:val="TextBody"/>
        <w:rPr/>
      </w:pPr>
      <w:r>
        <w:rPr/>
        <w:t>Czas twardnienia masy w zależności o temperatury otoczenia wynosi 24 godz.</w:t>
      </w:r>
    </w:p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5.4. Wykonanie przykrycia drenaż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Masę asfaltową układać bezpośrednio na drenażu po całkowitym jego stwardnieniu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5.5. Zasady BHP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eastAsia="Courier New"/>
        </w:rPr>
        <w:t xml:space="preserve">   </w:t>
      </w:r>
      <w:r>
        <w:rPr/>
        <w:t>Pracownicy stykający się bezpośrednio z żywicami powinni stosować okulary ochronne, ubrania ochronne, kaski, czapki, rękawice gumowe.</w:t>
      </w:r>
    </w:p>
    <w:p>
      <w:pPr>
        <w:pStyle w:val="TextBody"/>
        <w:jc w:val="left"/>
        <w:rPr/>
      </w:pPr>
      <w:r>
        <w:rPr/>
        <w:t>W przypadku kontaktu żywicy ze skóra lub oczami należy natychmiast je przemyć dużą ilością wody i zasięgnąć porady lekarza.</w:t>
      </w:r>
    </w:p>
    <w:p>
      <w:pPr>
        <w:pStyle w:val="TextBody"/>
        <w:jc w:val="left"/>
        <w:rPr/>
      </w:pPr>
      <w:r>
        <w:rPr/>
        <w:t>Podczas pracy należy bezwzględnie zaniechać palenia tytoniu i spożywania posiłków.</w:t>
      </w:r>
    </w:p>
    <w:p>
      <w:pPr>
        <w:pStyle w:val="TextBody"/>
        <w:jc w:val="left"/>
        <w:rPr/>
      </w:pPr>
      <w:r>
        <w:rPr/>
        <w:t>Stwardniała żywica jest całkowicie nieszkodliwa dla zdrowia. Szkodliwe w zetknięciu ze skórą są jej składniki.</w:t>
      </w:r>
    </w:p>
    <w:p>
      <w:pPr>
        <w:pStyle w:val="TextBody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0.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gólne zasady kontroli jakości robót podano w ST D-M.00.00.00 „Wymagania ogólne”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o wykonaniu drenów należy dokonać sprawdzenia skuteczności ich działania po deszczu lub po wylaniu wody.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0. OBMIAR ROBÓT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</w:rPr>
        <w:t>Jednostką  obmiaru  jest  1  m2  wykonanego drenażu o grubości 5c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0. ODBIÓR ROBÓT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boty powinny być wykonane zgodnie z projektem technicznym, SST oraz pisemnymi decyzjami Inżyniera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dbiór robót w zakresie potrąceń za wady będzie dokonywany zgodnie z Instrukcją DP-T14 o dokonywaniu odbiorów robót drogowych i mostowych wraz z późniejszymi  zmianami wydaną przez GDDP w Warszawie. Odbiór robót na zasadach odbioru ostatecznego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0. PODSTAWA PŁATNOŚCI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Cena jednostkowa uwzględnia: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pewnienie niezbędnych czynników produkcji 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 i rozłożenie pasków włókniny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 masy drenażowej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łożenie masy drenażowej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zyszczenie stanowiska pracy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16.01.04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43:00Z</dcterms:created>
  <dc:creator>****</dc:creator>
  <dc:description/>
  <dc:language>en-US</dc:language>
  <cp:lastModifiedBy>Ledzioszek</cp:lastModifiedBy>
  <cp:lastPrinted>2009-01-30T10:51:00Z</cp:lastPrinted>
  <dcterms:modified xsi:type="dcterms:W3CDTF">2009-02-07T15:43:00Z</dcterms:modified>
  <cp:revision>2</cp:revision>
  <dc:subject/>
  <dc:title>                                  SZCZEGÓŁOWA  SPECYFIKACJA  TECHNICZNA</dc:title>
</cp:coreProperties>
</file>