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SZCZEGÓŁOWA  SPECYFIKACJA  TECHNICZNA</w:t>
      </w:r>
    </w:p>
    <w:p>
      <w:pPr>
        <w:pStyle w:val="Header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D.01.02.04 Rozbiórka elementów dróg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   WSTĘP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1. Przedmiot SS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</w:rPr>
        <w:t xml:space="preserve">Przedmiotem  n/n  specyfikacji  techniczne są wymagania dotyczące  wykonania  i  odbioru  robót  związanych  z rozbiórką elementów dróg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2. Zakres stosowania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zczegółowa  specyfikacja techniczna jest stosowana jako dokument  przetargowy  i  kontraktowy przy zlecaniu i realizacji robót wymienionych w p. 1. 1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3. Zakres robót objętych SS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BodyText3"/>
        <w:jc w:val="left"/>
        <w:rPr/>
      </w:pPr>
      <w:r>
        <w:rPr>
          <w:rFonts w:eastAsia="Courier New"/>
          <w:b/>
        </w:rPr>
        <w:t xml:space="preserve">        </w:t>
      </w:r>
      <w:r>
        <w:rPr>
          <w:sz w:val="20"/>
        </w:rPr>
        <w:t xml:space="preserve">Ustalenia zawarte w n/n specyfikacji technicznej dotyczą prowadzenia  robót w ramach przebudowy mostu przez rzekę Ślinę w miejscowości Kobylin Kuleszki wraz z przebudową dojazdów w km 0+000-0+453,73 (wg lokalizacji roboczej) w ciągu drogi powiatowej nr 2043B Zawady-Sikory Pawłowięta-Zalesie Łabędzkie-Kobylin Borzymy i obejmują: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rozbiórkę nawierzchni bitumicznej;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rozbiórkę podbudowy tłuczniowej;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rozbiórkę umocnienia stożków;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rozbiórkę żelbetowych barier ochronnych;</w:t>
      </w:r>
    </w:p>
    <w:p>
      <w:pPr>
        <w:pStyle w:val="Normal"/>
        <w:spacing w:lineRule="atLeast" w:line="120"/>
        <w:jc w:val="both"/>
        <w:rPr/>
      </w:pPr>
      <w:r>
        <w:rPr>
          <w:rFonts w:cs="Courier New" w:ascii="Courier New" w:hAnsi="Courier New"/>
        </w:rPr>
        <w:t>- odwóz gruzu poza obręb placu budowy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4. Określenia podstawowe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tosowane    określenia    podstawowe    są   zgodne   z obowiązującymi  ,  odpowiednimi polskimi normami i ST D-00.00.00 "Wymagania ogólne"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5. Ogólne warunki dotyczące robó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</w:rPr>
        <w:t xml:space="preserve">Wykonawca   robót  jest  odpowiedzialny  za  jakość  ich wykonania  oraz  za  zgodność  z  dokumentacją projektową, SST i poleceniami Inspektora Nadzoru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Wykonawca   w   trakcie  robót  jest  odpowiedzialny  za bezpieczeństwo  ruchu  drogowego i osób trzecich w obrębie placu budowy  oraz  utrzymanie  oznakowania  urządzeń ostrzegawczych i zabezpieczających na przekazanym placu budowy.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.  MATERIAŁY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Nie występują. 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3.  SPRZĘT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przęt  powinien  odpowiadać pod względem typów i ilości wskazaniom  zawartym  w  SST,  PZJ zakceptowanym przez Inspektora Nadzoru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Jakikolwiek   inny   sprzęt,   maszyny,   urządzenia  i narzędzia   nie  gwarantujące  zachowania  wymagań  jakościowych zostaną Przez Inspektora Nadzoru zdyskwalifikowane i niedopuszczone do robót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Do  wykonania  robót  związanych z rozbiórką elementów dróg należy stosować :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arzędzia ręczne,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lekkie młoty pneumatyczne,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prężarka powietrza;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ładowarki, koparki,</w:t>
      </w:r>
    </w:p>
    <w:p>
      <w:pPr>
        <w:pStyle w:val="Normal"/>
        <w:spacing w:lineRule="atLeast" w:line="120"/>
        <w:jc w:val="both"/>
        <w:rPr/>
      </w:pPr>
      <w:r>
        <w:rPr>
          <w:rFonts w:cs="Courier New" w:ascii="Courier New" w:hAnsi="Courier New"/>
        </w:rPr>
        <w:t xml:space="preserve">- samochody ciężarowe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4.  TRANSPOR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Materiały  z  rozbiórki  należy  przewozić transportem samochodowym  na miejsce wskazane przez Inspektora Nadzoru.    Wybór   środka transportowego zależy od warunków lokalnych.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Przy  ruchu  na  drogach  publicznych  pojazdy powinny spełniać   wymagania   dotyczące  przepisów  ruchu  drogowego  w odniesieniu do dopuszczalnych obciążeń na oś, wymiarów ładunku i innych parametrów technicznych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5.  WYKONANIE ROBÓ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Roboty    rozbiórkowe    elementów   dróg   obejmują rozbiórkę  rozbiórkę nawierzchni bitumicznej, rozbiórkę podbudowy tłuczniowej,  rozbiórkę umocnienia stożków, rozbiórkę barier stalowych oraz odwóz gruzu poza obręb placu budowy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Uzyskany  materiał z rozbiórki należy przewieźć na miejsce wskazane przez Inspektora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wentualne   doły   (wykopy)   powstałe  po  rozbiórce  znajdujące  się  w  miejscach,  gdzie  zgodnie  z  dokumentacja projektowa będą wykonywane wykopy drogowe powinny być tymczasowo zabezpieczone. W szczególności należy zapobiec gromadzeniu się w nich wody opadowej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1. Rozbiórka stalowych barier ochronnych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           </w:t>
      </w:r>
      <w:r>
        <w:rPr>
          <w:rFonts w:cs="Courier New" w:ascii="Courier New" w:hAnsi="Courier New"/>
        </w:rPr>
        <w:t>Bariery stalowe należy rozbierać w taki sposób aby nie powodować uszkodzeń, a elementy przewieźć w miejsce wskazane przez Inspektora Nadzoru.</w:t>
      </w:r>
    </w:p>
    <w:p>
      <w:pPr>
        <w:pStyle w:val="Normal"/>
        <w:spacing w:lineRule="atLeast" w:line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6.  KONTROLA JAKOŚCI ROBÓ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         </w:t>
      </w:r>
      <w:r>
        <w:rPr>
          <w:rFonts w:cs="Courier New" w:ascii="Courier New" w:hAnsi="Courier New"/>
        </w:rPr>
        <w:t xml:space="preserve">Sprawdzenie   jakości   robót  polega  na  sprawdzeniu kompletności wykonanych robót rozbiórkowych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7.  OBMIAR ROBÓT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         </w:t>
      </w:r>
      <w:r>
        <w:rPr>
          <w:rFonts w:cs="Courier New" w:ascii="Courier New" w:hAnsi="Courier New"/>
        </w:rPr>
        <w:t>Jednostką   obmiarową  robót  związanych  z  rozbiórka elementów mostu jest: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rozbiórkę nawierzchni bitumicznej – 1m2;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rozbiórkę podbudowy tłuczniowej – 1 m2;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rozbiórkę umocnienia stożków – 1m2;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rozbiórkę barier – 1 m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bmiar  powinien być dokonany na budowie, w obecności  Inspektora   Nadzoru.   Obmiar  wymaga  akceptacji Inspektora Nadzoru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Obmiar nie powinien obejmować jakichkolwiek robót nie wykazanych    w    dokumentacji    projektowej,    z   wyjątkiem zaakceptowanych  na piśmie przez Inspektora Nadzoru. Dodatkowe  roboty  wykonane bez pisemnego upoważnienia Inspektora  Nadzoru  nie  mogą stanowić podstawy do roszczeń o dodatkowa zapłatę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8.  ODBIÓR ROBÓT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Ogólne zasady odbioru robót podano w SST D-M.00.00.00 „Wymagania ogólne”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Odbioru  robót związanych z rozbiórką elementów mostu dokonuje  Inspektor  Nadzoru, po zgłoszeniu robót do odbioru  przez  Wykonawcę.  Odbiór powinien być przeprowadzony w czasie   umożliwiającym   wykonanie  ewentualnych  poprawek  bez hamowania postępu robót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Roboty  poprawkowe Wykonawca wykona na własny koszt w terminie ustalonym z Inspektorem Nadzoru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9.  PODSTAWA PŁATNOŚCI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  <w:b/>
        </w:rPr>
        <w:t xml:space="preserve">           </w:t>
      </w:r>
      <w:r>
        <w:rPr>
          <w:rFonts w:cs="Courier New" w:ascii="Courier New" w:hAnsi="Courier New"/>
        </w:rPr>
        <w:t xml:space="preserve">Płatność  za  jedną  jednostkę  obmiarową  wg  pkt  7 przyjmować zgodnie z obmiarem , po odbiorze robót. </w:t>
      </w:r>
    </w:p>
    <w:p>
      <w:pPr>
        <w:pStyle w:val="Normal"/>
        <w:spacing w:lineRule="atLeast" w:line="120"/>
        <w:jc w:val="both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Cena jednostkowa wykonania robót obejmuje: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rzygotowanie robót i ich oznakowanie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wykonanie niezbędnych pomostów zabezpieczających,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zakup  i  dostarczenie  niezbędnego  sprzętu  i  narzędzi  do   wykonania zadania,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wykonanie rozbiórek elementów dróg,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odwiezienie materiałów na wskazane miejsce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uporządkowanie miejsca prowadzonych robót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4. Określenia podstawowe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0. PRZEPISY ZWIĄZANE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ie występują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851" w:footer="709" w:bottom="85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6"/>
    </w:tblGrid>
    <w:tr>
      <w:trPr/>
      <w:tc>
        <w:tcPr>
          <w:tcW w:w="9546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D.01.02.04         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Courier New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2:55:00Z</dcterms:created>
  <dc:creator>ŁOMŻA UL.SIKORSKIEGO 156</dc:creator>
  <dc:description/>
  <dc:language>en-US</dc:language>
  <cp:lastModifiedBy>Ledzioszek</cp:lastModifiedBy>
  <cp:lastPrinted>2009-10-22T21:32:00Z</cp:lastPrinted>
  <dcterms:modified xsi:type="dcterms:W3CDTF">2009-10-22T19:32:00Z</dcterms:modified>
  <cp:revision>3</cp:revision>
  <dc:subject/>
  <dc:title>                             SZCZEGÓŁOWA  SPECYFIKACJA  TECHNICZNA</dc:title>
</cp:coreProperties>
</file>