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SZCZEGÓŁOWA  SPECYFIKACJA  TECHNICZNA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 xml:space="preserve">D.08.05.01 Ścieki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.0. WSTĘP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.1. Przedmiot specyfikacji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BodyText3"/>
        <w:jc w:val="left"/>
        <w:rPr/>
      </w:pPr>
      <w:r>
        <w:rPr>
          <w:rFonts w:eastAsia="Courier New"/>
          <w:b/>
          <w:sz w:val="20"/>
        </w:rPr>
        <w:t xml:space="preserve">      </w:t>
      </w:r>
      <w:r>
        <w:rPr>
          <w:sz w:val="20"/>
        </w:rPr>
        <w:t xml:space="preserve">Przedmiotem niniejszej specyfikacji są wymagania dotyczące  wykonania i odbioru robót związanych z wykonaniem  ścieku skarpowego z elementów prefabrykowanych w ramach remontu mostów przez rzekę Rokietnica w ciągu drogi powiatowej nr 2052 B Wysokie Mazowieckie-Kulesze Kościelne-Kobylin Borzymy w miejscowości Grodzkie Nowe w km 14+073,75 i Wnory Stare w km 17+003,32.  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2. Zakres stosowania SST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 xml:space="preserve">Szczegółowa specyfikacja stanowi dokument przetargowy i  kontraktowy przy zlecaniu i realizacji robót wymienionych w punkcie 1.1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3. Zakres robót objętych SST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>Ustalenia zawarte w niniejszej specyfikacji dotyczą zasad      prowadzenia robót związanych  z wykonaniem  ścieku skarpowego z elementów prefabrykowanych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4. Okreslenia podstawowe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/>
      </w:pPr>
      <w:r>
        <w:rPr>
          <w:rFonts w:cs="Courier New" w:ascii="Courier New" w:hAnsi="Courier New"/>
        </w:rPr>
        <w:t>1.4.1 Ściek skarpowy -element skarpy do odprowadzenia wód opadowych z nawierzchni do odbiorników sztucznych lub naturalnych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4.2. Ściek podchodnikowy - element chodnika do odprowadzenia wód opadowych z jezdni do ścieku skarpowego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/>
      </w:pPr>
      <w:r>
        <w:rPr>
          <w:rFonts w:cs="Courier New" w:ascii="Courier New" w:hAnsi="Courier New"/>
        </w:rPr>
        <w:t>1.4.3. Pozostałe określenia podstawowe są zgodne z obowiązujacymi, odpowiednimi polskimi normami i definicjami podanymi w ST D-M.00.00.00 Wymagania ogolne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.4. Ogólne wymagania robót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  <w:b/>
        </w:rPr>
        <w:t xml:space="preserve">      </w:t>
      </w:r>
      <w:r>
        <w:rPr>
          <w:rFonts w:cs="Courier New" w:ascii="Courier New" w:hAnsi="Courier New"/>
        </w:rPr>
        <w:t>Wykonawca   jest   odpowiedzialny   za  jakość  stosowanych      materiałów  i  wykonywanych  robót  oraz  za ich zgodność z dokumentacją, SST oraz zaleceniami Inspektora Nadzoru.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.0. MATERIAŁY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.1. </w:t>
      </w:r>
      <w:r>
        <w:rPr>
          <w:rFonts w:cs="Courier New" w:ascii="Courier New" w:hAnsi="Courier New"/>
        </w:rPr>
        <w:t>Do wykonania ścieków skarpowych i podchodnikowych należy użyć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prefabrykatów betonowych o wymiarach i kształcie wg Katalogu Powtarzalnych Elementów Drogowych Karta 01.03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truktura wyrobu powinna być zwarta, bez rys, pęknięć, plam i ubytków, o fakturze zwartej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rawędzie elementów powinny być równe i proste. Wklęsłość lub wypukłość powierzchni elementów nie powinna przekraczać 3 mm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opuszczalne odchyłki wymiarów prefabrykatów: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a długości +- 10 mm,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a wysokości i szerokosci +-3 mm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1.3. Wytrzymałość na ściskanie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eton klasy co najmniej 25, wytrzymałość na ściskanie powinna być zgodna z PN-B-06250 dlaprzyjetej klasy betonu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1.4. Nasiąkliwość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asiąkliwość prefabrykatów powinna wynosić nie więcej niż 4%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rPr/>
      </w:pPr>
      <w:r>
        <w:rPr>
          <w:rFonts w:cs="Courier New" w:ascii="Courier New" w:hAnsi="Courier New"/>
          <w:b/>
        </w:rPr>
        <w:t>2.1.5. Ścieralność</w:t>
      </w:r>
      <w:r>
        <w:rPr>
          <w:rFonts w:cs="Courier New" w:ascii="Courier New" w:hAnsi="Courier New"/>
        </w:rPr>
        <w:t xml:space="preserve"> na tarczy Boehmego nie powinna przekraczać 3.5mm.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/>
      </w:pPr>
      <w:r>
        <w:rPr>
          <w:rFonts w:cs="Courier New" w:ascii="Courier New" w:hAnsi="Courier New"/>
          <w:b/>
        </w:rPr>
        <w:t xml:space="preserve">2.3 </w:t>
      </w:r>
      <w:r>
        <w:rPr>
          <w:rFonts w:cs="Courier New" w:ascii="Courier New" w:hAnsi="Courier New"/>
        </w:rPr>
        <w:t>Piasek na podsypkę cementowo-piaskową powinien odpowiadać wymaganiom PN-B-06712.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spacing w:lineRule="atLeast" w:line="120"/>
        <w:jc w:val="both"/>
        <w:rPr/>
      </w:pPr>
      <w:r>
        <w:rPr>
          <w:rFonts w:cs="Courier New" w:ascii="Courier New" w:hAnsi="Courier New"/>
          <w:b/>
        </w:rPr>
        <w:t>2.4.</w:t>
      </w:r>
      <w:r>
        <w:rPr>
          <w:rFonts w:cs="Courier New" w:ascii="Courier New" w:hAnsi="Courier New"/>
        </w:rPr>
        <w:t xml:space="preserve"> Cement portlandzki lub hutniczy o wymaganiach zgodnych z PN-B-19701 klasy 32.5. 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3.0. SPRZĘT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>Sprzęt   używany   do   wykonania   zjazdów i wyjazdów z bram   musi   być zaakceptowany przez Inspektora Nadzoru.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4.0. TRANSPORT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Załadunek,  transport i składowanie materiałów do wykonania zjazdów i wyjazdów z bram powinny odbywać się tak, aby zachować ich dobry stan techniczny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5.0. WYKONANIE ROBÓT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zed ustawianiem prefabrykatów należy wykonać koryto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Ustawienie prefabrykatów powinno być wykonane na podsypce cementowo-piaskowej o grubości 10 cm 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poiny elementów prefabrykowanych nie powinny przekraczać szerokości 1cm i następnie należy zalać zaprawą cementowo-piaskową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6.0. KONTROLA JAKOŚCI ROBÓT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1. Ogólne zasady kontroli jakości robót podano w ST D-M.00.00.00 „Wymagania ogólne”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6.2.Badania przed przystąpieniem do robót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zed przystąpieniem do robót Wykonawca powinien wykonać badania materiałów przeznaczonych do wykonania ścieku i przedstawić wyniki tych badań do akceptacji Inspektorowi Nadzoru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adania materiałów stosowanych do wykonania ścieku z prefabrykatów powinny obejmować wszystkie właściwości, które zostały określone w normach podanych dla odpowiednich materiałów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.3. Badania w czasie robót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>W czasie robót związanych z wykonaniem ścieku z prefabrykatów należy sprawdzić: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wykonanie koryta,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wykonanie podsypki,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-wykonanie ścieku (dokładność ustawienia prefabrykatów, zalanie spin zaprawą cementowo-piaskową)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7.0. OBMIAR ROBÓT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  <w:b/>
        </w:rPr>
        <w:t xml:space="preserve">          </w:t>
      </w:r>
      <w:r>
        <w:rPr>
          <w:rFonts w:cs="Courier New" w:ascii="Courier New" w:hAnsi="Courier New"/>
        </w:rPr>
        <w:t>Jednostką  obmiaru  jest  1  m wykonanego ścieku skarpowego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/>
      </w:pPr>
      <w:r>
        <w:rPr>
          <w:rFonts w:cs="Courier New" w:ascii="Courier New" w:hAnsi="Courier New"/>
          <w:b/>
        </w:rPr>
        <w:t xml:space="preserve">8.0. ODBIÓR ROBÓT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8.1. Ogólne zasady odbioru robót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gólne zasady odbioru robót podano w SST D-M.00.00.00 „Wymagania ogólne”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boty uznaje się za zgodne z projektem , SST i wymaganiami Inspektora Nadzoru, jeżeli wszystkie badania i pomiary, z uwzględnieniem ustalonvch tolerancji dały wynik pozytywn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8.2. Rodzaje odbiorów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biór wykonanych ścieków skarpowych obejmuj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odbiór robót zanikających i ulegających zakryciu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odbiór ostateczny (wszystkie elementy robót objęte SST}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odbiór pogwarancyjny - po upływie okresu gwarancji,</w:t>
      </w:r>
    </w:p>
    <w:p>
      <w:pPr>
        <w:pStyle w:val="Normal"/>
        <w:spacing w:lineRule="atLeast" w:line="1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9.0. PODSTAWA PŁATNOŚCI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>Cena jednostkowa uwzględnia:</w:t>
      </w:r>
    </w:p>
    <w:p>
      <w:pPr>
        <w:pStyle w:val="Normal"/>
        <w:spacing w:lineRule="atLeast" w:line="1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- roboty pomiarowe i przygotowawcze,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- dostarczenie na miejsce wbudowania materiałów,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- przygotowanie podłoza pod ściek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- rozścielenie podsypki wraz z jej przygotowaniem,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- ułożenie betonowych prefabrykatów,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- zalanie spoin zaprawą cem.piask.,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- przeprowadzenie badań i pomiarów wymaganych w SST </w:t>
      </w:r>
    </w:p>
    <w:p>
      <w:pPr>
        <w:pStyle w:val="Normal"/>
        <w:spacing w:lineRule="atLeast" w:line="1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0. Przepisy związane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PN-B-04111  Materiały kamienne. Oznaczenie ścieralności Boehmeg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PN-B-06250  Beton zwykł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PN-B-06712  Kruszywa mineralne do betonu zwykłego.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 xml:space="preserve">4. PN-B-19701  Cement. </w:t>
      </w:r>
      <w:r>
        <w:rPr>
          <w:rFonts w:cs="Courier New" w:ascii="Courier New" w:hAnsi="Courier New"/>
        </w:rPr>
        <w:t xml:space="preserve">Cement powszechnego użytku. Skład, wymagania i ocena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zgodnośc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PN-B-32250  Materiały budowlane. Woda do betonów i zapraw.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BN-68/8931-01 Drogi samochodowe. Oznaczenie wskażnika piaskowego.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BN-80/6775-03/01 Prefabrykaty budowlane z betonu. Elementy nawierzchni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 xml:space="preserve">dróg, ulic, parkingów i torowisk tramwajowych. Wspolne 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ymagania i badnia.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Katalog Powtarzalnych Elementów Drogowych (KPED) Transprojekt-warszawa 1979.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D.08.05.01                                                                                                                                            str.</w:t>
          </w:r>
        </w:p>
      </w:tc>
    </w:tr>
  </w:tbl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Courier New" w:hAnsi="Courier New" w:cs="Courier New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5:05:00Z</dcterms:created>
  <dc:creator>ŁOMŻA UL.SIKORSKIEGO 156</dc:creator>
  <dc:description/>
  <dc:language>en-US</dc:language>
  <cp:lastModifiedBy>Ledzioszek</cp:lastModifiedBy>
  <cp:lastPrinted>2006-12-20T19:01:00Z</cp:lastPrinted>
  <dcterms:modified xsi:type="dcterms:W3CDTF">2009-02-07T15:05:00Z</dcterms:modified>
  <cp:revision>2</cp:revision>
  <dc:subject/>
  <dc:title>                                          SZCZEGÓŁOWA  SPECYFIKACJA  TECHNICZNA</dc:title>
</cp:coreProperties>
</file>