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szczegółowa SPECYFIKACJA techniczna</w:t>
      </w:r>
    </w:p>
    <w:p>
      <w:pPr>
        <w:pStyle w:val="Heading1"/>
        <w:jc w:val="left"/>
        <w:rPr/>
      </w:pPr>
      <w:r>
        <w:rPr/>
        <w:t xml:space="preserve">                                 </w:t>
      </w:r>
      <w:r>
        <w:rPr>
          <w:caps w:val="false"/>
          <w:smallCaps w:val="false"/>
        </w:rPr>
        <w:t xml:space="preserve">M.18.01.01 Dylatacja bitumiczna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  <w:b/>
          <w:caps/>
        </w:rPr>
        <w:t>wstęp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1.</w:t>
        <w:tab/>
        <w:t>Przedmiot SST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Przedmiotem niniejszej szczegółowej specyfikacji technicznej są wymagania dotyczące wykonania i odbioru robót związanych z wykonywaniem dylatacji bitumicznych w ramach remontu mostów przez rzekę Rokietnica w ciągu drogi powiatowej nr 2052 B Wysokie Mazowieckie-Kulesze Kościelne-Kobylin Borzymy w miejscowości Grodzkie Nowe w km 14+073,75 i Wnory Stare w km 17+003,32.                                 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2.</w:t>
        <w:tab/>
        <w:t>Zakres stosowania SST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zczegółowa specyfikacja techniczna stanowi dokument przetargowy i kontraktowy przy zlecaniu i realizacji robót wymienionych w punkcie 1.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3.</w:t>
        <w:tab/>
        <w:t>Zakres robót objętych SST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Ustalenia zawarte w niniejszej specyfikacji dotyczą zasad prowadzenia robót związanych z wykonaniem dylatacji bitumicznyc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4.</w:t>
        <w:tab/>
        <w:t>Określenia podstawow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09" w:hanging="709"/>
        <w:rPr/>
      </w:pPr>
      <w:r>
        <w:rPr>
          <w:rFonts w:cs="Courier New" w:ascii="Courier New" w:hAnsi="Courier New"/>
          <w:b/>
        </w:rPr>
        <w:t>1.4.1.</w:t>
        <w:tab/>
        <w:t>Dylatacja szczelna</w:t>
      </w:r>
      <w:r>
        <w:rPr>
          <w:rFonts w:cs="Courier New" w:ascii="Courier New" w:hAnsi="Courier New"/>
        </w:rPr>
        <w:t xml:space="preserve"> - urządzenie zapewniające ciągłość nawierzchni nad szczeliną dylatacyjną.</w:t>
      </w:r>
    </w:p>
    <w:p>
      <w:pPr>
        <w:pStyle w:val="Normal"/>
        <w:ind w:left="709" w:hanging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9" w:hanging="709"/>
        <w:rPr/>
      </w:pPr>
      <w:r>
        <w:rPr>
          <w:rFonts w:cs="Courier New" w:ascii="Courier New" w:hAnsi="Courier New"/>
          <w:b/>
        </w:rPr>
        <w:t>1.4.2.</w:t>
        <w:tab/>
        <w:t>Szczelina dylatacyjna</w:t>
      </w:r>
      <w:r>
        <w:rPr>
          <w:rFonts w:cs="Courier New" w:ascii="Courier New" w:hAnsi="Courier New"/>
        </w:rPr>
        <w:t xml:space="preserve"> - miejsce przerwy konstrukcji mostu, których wzajemne przemieszczenia są minimalne.</w:t>
      </w:r>
    </w:p>
    <w:p>
      <w:pPr>
        <w:pStyle w:val="Normal"/>
        <w:ind w:left="709" w:hanging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9" w:hanging="709"/>
        <w:rPr/>
      </w:pPr>
      <w:r>
        <w:rPr>
          <w:rFonts w:cs="Courier New" w:ascii="Courier New" w:hAnsi="Courier New"/>
          <w:b/>
        </w:rPr>
        <w:t>1.4.3.</w:t>
        <w:tab/>
        <w:t>Przerwy dylatacyjne</w:t>
      </w:r>
      <w:r>
        <w:rPr>
          <w:rFonts w:cs="Courier New" w:ascii="Courier New" w:hAnsi="Courier New"/>
        </w:rPr>
        <w:t xml:space="preserve"> - przerwy w konstrukcji płyty przeznaczone na zamontowanie urządzenia dylatacyjnego.</w:t>
      </w:r>
    </w:p>
    <w:p>
      <w:pPr>
        <w:pStyle w:val="Normal"/>
        <w:ind w:left="709" w:hanging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9" w:hanging="709"/>
        <w:rPr/>
      </w:pPr>
      <w:r>
        <w:rPr>
          <w:rFonts w:cs="Courier New" w:ascii="Courier New" w:hAnsi="Courier New"/>
          <w:b/>
        </w:rPr>
        <w:t>1.4.4.</w:t>
        <w:tab/>
        <w:t>Urządzenia dylatacyjne</w:t>
      </w:r>
      <w:r>
        <w:rPr>
          <w:rFonts w:cs="Courier New" w:ascii="Courier New" w:hAnsi="Courier New"/>
        </w:rPr>
        <w:t xml:space="preserve"> - konstrukcje instalowanie w strefie dylatacji, umożliwiające swobodne odkształcenia przęseł mostu oraz niezakłócony przejazd pojazdów mechanicznych.</w:t>
      </w:r>
    </w:p>
    <w:p>
      <w:pPr>
        <w:pStyle w:val="Normal"/>
        <w:ind w:left="709" w:hanging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9" w:hanging="709"/>
        <w:rPr/>
      </w:pPr>
      <w:r>
        <w:rPr>
          <w:rFonts w:cs="Courier New" w:ascii="Courier New" w:hAnsi="Courier New"/>
          <w:b/>
        </w:rPr>
        <w:t>1.4.5.</w:t>
        <w:tab/>
        <w:t>Zabezpieczenia szczelin dylatacyjnych</w:t>
      </w:r>
      <w:r>
        <w:rPr>
          <w:rFonts w:cs="Courier New" w:ascii="Courier New" w:hAnsi="Courier New"/>
        </w:rPr>
        <w:t xml:space="preserve"> - konstrukcje całkowicie schowane w nawierzchni drogowej umożliwiające odkształcenia przęseł, ale niewidoczne dla użytkownika drogi.</w:t>
      </w:r>
    </w:p>
    <w:p>
      <w:pPr>
        <w:pStyle w:val="TextBodyIndent"/>
        <w:jc w:val="left"/>
        <w:rPr/>
      </w:pPr>
      <w:r>
        <w:rPr>
          <w:b/>
        </w:rPr>
        <w:t>1.4.6.</w:t>
      </w:r>
      <w:r>
        <w:rPr/>
        <w:tab/>
        <w:t>Pozostałe określenia są zgodne z obowiązującymi odpowiednimi polskimi normami.</w:t>
      </w:r>
    </w:p>
    <w:p>
      <w:pPr>
        <w:pStyle w:val="Normal"/>
        <w:ind w:left="709" w:hanging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5.</w:t>
        <w:tab/>
        <w:t>Ogólne wymagania robót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ykonawca robót jest odpowiedzialny za jakość stosowanych materiałów i wykonywanych robót oraz ich zgodność z dokumentacją projektową, SST i zaleceniami Inżynier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 trakcie wykonywania robót Wykonawca ponosi odpowiedzialność za bezpieczeństwo ruchu drogowego i osób trzecich w obrębie placu budowy oraz  utrzymanie oznakowania, urządzeń ostrzegawczych i zabezpieczających na przekazanym placu budow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2.</w:t>
      </w:r>
      <w:r>
        <w:rPr>
          <w:rFonts w:cs="Courier New" w:ascii="Courier New" w:hAnsi="Courier New"/>
          <w:b/>
          <w:caps/>
        </w:rPr>
        <w:t xml:space="preserve"> materiały</w:t>
      </w:r>
    </w:p>
    <w:p>
      <w:pPr>
        <w:pStyle w:val="Normal"/>
        <w:rPr>
          <w:rFonts w:ascii="Courier New" w:hAnsi="Courier New" w:cs="Courier New"/>
          <w:b/>
          <w:b/>
          <w:caps/>
        </w:rPr>
      </w:pPr>
      <w:r>
        <w:rPr>
          <w:rFonts w:cs="Courier New" w:ascii="Courier New" w:hAnsi="Courier New"/>
          <w:b/>
          <w:caps/>
        </w:rPr>
      </w:r>
    </w:p>
    <w:p>
      <w:pPr>
        <w:pStyle w:val="Normal"/>
        <w:rPr/>
      </w:pPr>
      <w:r>
        <w:rPr>
          <w:rFonts w:cs="Courier New" w:ascii="Courier New" w:hAnsi="Courier New"/>
          <w:b/>
          <w:caps/>
        </w:rPr>
        <w:tab/>
      </w:r>
      <w:r>
        <w:rPr>
          <w:rFonts w:cs="Courier New" w:ascii="Courier New" w:hAnsi="Courier New"/>
          <w:caps/>
        </w:rPr>
        <w:t xml:space="preserve">W </w:t>
      </w:r>
      <w:r>
        <w:rPr>
          <w:rFonts w:cs="Courier New" w:ascii="Courier New" w:hAnsi="Courier New"/>
        </w:rPr>
        <w:t>skład bitumicznych przykryć dylatacyjnych wchodz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 masa wyprodukowana na bazie substancji bitumicznej z dodatkami;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- kruszywo kwarcytowe lub bazaltowe o specjalnym uziarnieniu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 stabilizator z blachy nierdzewnej lub aluminiowej o grubości dostosowanej do szerokości szczeliny;</w:t>
      </w:r>
    </w:p>
    <w:p>
      <w:pPr>
        <w:pStyle w:val="Normal"/>
        <w:rPr>
          <w:rFonts w:ascii="Courier New" w:hAnsi="Courier New" w:cs="Courier New"/>
          <w:b/>
          <w:b/>
          <w:caps/>
        </w:rPr>
      </w:pPr>
      <w:r>
        <w:rPr>
          <w:rFonts w:cs="Courier New" w:ascii="Courier New" w:hAnsi="Courier New"/>
        </w:rPr>
        <w:tab/>
        <w:t>- termoodporna taśma plastikowa o grubości 1.5 - 2.0 m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3.</w:t>
      </w:r>
      <w:r>
        <w:rPr>
          <w:rFonts w:cs="Courier New" w:ascii="Courier New" w:hAnsi="Courier New"/>
          <w:b/>
          <w:caps/>
        </w:rPr>
        <w:t xml:space="preserve"> sprzę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 wykonania dylatacji należy użyć sprzętu zapewniającego spełnienie wymagań technologicznych. Są t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 piła do cięcia betonu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 młotki pneumatyczn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 sprężark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 piaskownic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- kotły dostosowane do podgrzewania masy bitumicznej i kruszywa do </w:t>
        <w:tab/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wymaganej temperatury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 termos do przewożenia gorącego kruszyw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- szczotki, walce ręczne i ubijak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.</w:t>
      </w:r>
      <w:r>
        <w:rPr>
          <w:rFonts w:cs="Courier New" w:ascii="Courier New" w:hAnsi="Courier New"/>
          <w:b/>
          <w:caps/>
        </w:rPr>
        <w:t xml:space="preserve"> transpo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ransport materiałów i sprzętu dowolnymi środkam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caps/>
        </w:rPr>
        <w:t>5. Wykonanie robó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1.</w:t>
        <w:tab/>
        <w:t>Wymagania ogólne.</w:t>
      </w:r>
    </w:p>
    <w:p>
      <w:pPr>
        <w:pStyle w:val="Normal"/>
        <w:ind w:left="709" w:hanging="283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09" w:hanging="28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Wykonawca przedstawi Inżynierowi do akceptacji Projekt Techniczny organizacji i harmonogram robót uwzględniający warunki w jakich będą wykonywane roboty;</w:t>
      </w:r>
    </w:p>
    <w:p>
      <w:pPr>
        <w:pStyle w:val="Normal"/>
        <w:ind w:left="709" w:hanging="28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9" w:hanging="28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) Wykonywanie dylatacji może być powierzone tylko doświadczonemu Wykona- wcy. Wskazane jest zlecić wykonanie dylatacji firmie specjalizującej się w jej realizacji  i posiadającej licencję jej wykonania. </w:t>
      </w:r>
    </w:p>
    <w:p>
      <w:pPr>
        <w:pStyle w:val="Normal"/>
        <w:ind w:left="709" w:hanging="28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9" w:hanging="28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Na Wykonawcy dylatacji spoczywa obowiązek dostarczenia rysunków roboczych dylatacji uzgodnionych z Autorem Projektu Technicznego. Rysunki te podlegają akceptacji przez Inżyniera.</w:t>
      </w:r>
    </w:p>
    <w:p>
      <w:pPr>
        <w:pStyle w:val="Normal"/>
        <w:ind w:left="709" w:hanging="28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2.</w:t>
        <w:tab/>
        <w:t>Wykonanie koryta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5.2.1. Wykonanie koryta jezdni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oryto pod przykrycie dylatacyjne wykonuje się najwcześniej po ułożeniu i przestygnięciu warstwy ścieralnej nawierzchni na obiekcie. W czasie wykonywania nacięć nawierzchni należy tak ustawić głębokość cięcia aby nie uszkodzić izolacji. Masę bitumiczną w korycie odspajać młotkami pneumatycznymi, tak aby uzyskać projektowany kształty kory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 przypadku stwierdzenia wykruszeń, lużne fragmenty nawierzchni należy usunąć, a koryto w tym miejscu poszerzyć. Koryto powinno być wykonane z dokładnością do 2 cm. Odsadzki powinny być na poziomie połączenia warstwy ścieralnej i wiążącej. Szerokość odsadzek - po 5 cm z obu str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3.</w:t>
        <w:tab/>
        <w:t>Przygotowanie koryta do wypełnienia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oryto należy osuszyć przez przedmuchanie gorącym sprężonym powietrzem. W celu oczyszczenia i usunięcia luźnych fragmentów koryto należy wypiaskować. Piaskowaniu podlegają również pasy jezdni o szerokości 10 cm po obu stronach koryta. Ściany koryta należy posmarować cienką warstwą substancji do tego przeznaczonej. Szczeliny dylatacyjne należy uszczelnić gąbczastą wkładką neoprenową. W przypadku szczeliny szerszej niż 5 cm dopuszcza się wykonanie przekrycia dylatacyjnego bez gąbczastej wkładk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4.</w:t>
        <w:tab/>
        <w:t>Warunki atmosferyczne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>Wypełnienia bitumiczne  można wykonywać przy temperaturze otoczenia 0</w:t>
      </w:r>
      <w:r>
        <w:rPr>
          <w:rFonts w:cs="Courier New" w:ascii="Courier New" w:hAnsi="Courier New"/>
          <w:vertAlign w:val="superscript"/>
        </w:rPr>
        <w:t>o</w:t>
      </w:r>
      <w:r>
        <w:rPr>
          <w:rFonts w:cs="Courier New" w:ascii="Courier New" w:hAnsi="Courier New"/>
        </w:rPr>
        <w:t>C w dni bezdeszczowe. Dopuszczalne jest wykonywanie wypełnień w temperaturze - 5</w:t>
      </w:r>
      <w:r>
        <w:rPr>
          <w:rFonts w:cs="Courier New" w:ascii="Courier New" w:hAnsi="Courier New"/>
          <w:vertAlign w:val="superscript"/>
        </w:rPr>
        <w:t>o</w:t>
      </w:r>
      <w:r>
        <w:rPr>
          <w:rFonts w:cs="Courier New" w:ascii="Courier New" w:hAnsi="Courier New"/>
        </w:rPr>
        <w:t>C pod warunkiem starannego wygrzania koryta dylatacyjnego, utrzymywania temperatury masy zalewowej i kruszywa w górnym dopuszczalnym zakresie oraz przy osłonięciu miejsca robót namiotam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5.</w:t>
        <w:tab/>
        <w:t>Przygotowanie materiałów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5.1. Masa zalewowa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Masa zalewowa powinna być rozgrzana do temperatury 170 - 190 </w:t>
      </w:r>
      <w:r>
        <w:rPr>
          <w:rFonts w:cs="Courier New" w:ascii="Courier New" w:hAnsi="Courier New"/>
          <w:vertAlign w:val="superscript"/>
        </w:rPr>
        <w:t>o</w:t>
      </w:r>
      <w:r>
        <w:rPr>
          <w:rFonts w:cs="Courier New" w:ascii="Courier New" w:hAnsi="Courier New"/>
        </w:rPr>
        <w:t>C i wymieszana w celu uzyskania jednakowej temperatury. Przed przystąpieniem do wykonywania wypełnieniem masa w kotle powinna być wymieszana w celu wyrównania temperatury. Temperaturę należy sprawdzić termometrem zewnętrznym w róznej odległości od ścian kotł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5.2. Kruszywo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Kruszywo należy wysuszyć i podgrzać w przewoźnej suszarce do temperatury 110 - 150 </w:t>
      </w:r>
      <w:r>
        <w:rPr>
          <w:rFonts w:cs="Courier New" w:ascii="Courier New" w:hAnsi="Courier New"/>
          <w:vertAlign w:val="superscript"/>
        </w:rPr>
        <w:t>o</w:t>
      </w:r>
      <w:r>
        <w:rPr>
          <w:rFonts w:cs="Courier New" w:ascii="Courier New" w:hAnsi="Courier New"/>
        </w:rPr>
        <w:t xml:space="preserve">C. Temperatura kruszywa w żadnym wypadku nie może być niższa niz 105 </w:t>
      </w:r>
      <w:r>
        <w:rPr>
          <w:rFonts w:cs="Courier New" w:ascii="Courier New" w:hAnsi="Courier New"/>
          <w:vertAlign w:val="superscript"/>
        </w:rPr>
        <w:t>o</w:t>
      </w:r>
      <w:r>
        <w:rPr>
          <w:rFonts w:cs="Courier New" w:ascii="Courier New" w:hAnsi="Courier New"/>
        </w:rPr>
        <w:t xml:space="preserve">C i wyższa niż 190 </w:t>
      </w:r>
      <w:r>
        <w:rPr>
          <w:rFonts w:cs="Courier New" w:ascii="Courier New" w:hAnsi="Courier New"/>
          <w:vertAlign w:val="superscript"/>
        </w:rPr>
        <w:t>o</w:t>
      </w:r>
      <w:r>
        <w:rPr>
          <w:rFonts w:cs="Courier New" w:ascii="Courier New" w:hAnsi="Courier New"/>
        </w:rPr>
        <w:t>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6.</w:t>
        <w:tab/>
        <w:t>Wykonanie wypełnienia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 koryto przygotowane wg. pkt. 5.3. wlewa się pierwszą warstwę masy spoinowej i układa stabilizator - symetrycznie w szczelinie dylatacyjnej. Na stabilizator wylewa się drugą warstwę masy spoinowej i układa membranę. Następnie koryto wypełnia się na przemian masą i podgrzanym kruszywem. Kruszywo należy układać w warstwach. Grubość warstwy kruszywa powinna być tak dobrana, aby masa bitumiczna dokładnie wypełniała wszystkie przestrzenie w kruszywie, a jednocześnie zespoiła się z poprzednią warstwą. Grubość warstw nie powinna przekraczać 2 - 3 cm. Wszystkie warstwy kruszywa podlegają wałowaniu ręcznym walcem. Ostatnia warstwa kruszywa powinna być ułożona na równo z przylegającą warstwą nawierzchni, zalana masą zalewową i pozostawiona do ostygnięcia. Po ostygnięciu do temperatury otoczenia wykonuje się warstwę wykańczającą. W tym celu należy oczyścić przykrycie dylatacyjne sprężonym powietrzem, podgrzać palnikiem gazowym, przykryć cienką warstwą masy zalewowej i posypać drobną frakcją kruszywa łamanego lub bazaltowego. Całkowite wykończenie przykrycia następuje pod wpływem obciążenia ruchem drogowym w czasie zależnym od temperatury i natężenia ruchu (zwykle 2-7 dni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caps/>
        </w:rPr>
        <w:t>6. kontrola jakości robó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ylatacje powinny być wykonane zgodnie z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rozwiązaniami materiałowymi, konstrukcyjnymi i technologicznymi opracowanymi przez producentów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wymaganiami dotyczącymi szczeliny dylatacyjnej, a mianowicie minimalnych, maksymalnych oraz montażowych rozwarć i geometrii układu podanymi w rysunkach roboczych dylatacji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wstępnymi wymaganiami technicznymi wykonania i odbioru przykryć dylatacyjnych 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aprobatą techniczną wydaną przez IBDiM w Warszawi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7.</w:t>
      </w:r>
      <w:r>
        <w:rPr>
          <w:rFonts w:cs="Courier New" w:ascii="Courier New" w:hAnsi="Courier New"/>
          <w:b/>
          <w:caps/>
        </w:rPr>
        <w:t xml:space="preserve"> obmiar robót</w:t>
      </w:r>
    </w:p>
    <w:p>
      <w:pPr>
        <w:pStyle w:val="Normal"/>
        <w:rPr>
          <w:rFonts w:ascii="Courier New" w:hAnsi="Courier New" w:cs="Courier New"/>
          <w:b/>
          <w:b/>
          <w:caps/>
        </w:rPr>
      </w:pPr>
      <w:r>
        <w:rPr>
          <w:rFonts w:cs="Courier New" w:ascii="Courier New" w:hAnsi="Courier New"/>
          <w:b/>
          <w:cap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Jednostką obmiarową jest 1 mb dylatacji. Długość przykrycia mierzy się wzdłuż dylatacji, wg. kształtu górnej krawędzi przekroju poprzecznego pomost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8.</w:t>
      </w:r>
      <w:r>
        <w:rPr>
          <w:rFonts w:cs="Courier New" w:ascii="Courier New" w:hAnsi="Courier New"/>
          <w:b/>
          <w:caps/>
        </w:rPr>
        <w:t xml:space="preserve"> odbiór robót</w:t>
      </w:r>
    </w:p>
    <w:p>
      <w:pPr>
        <w:pStyle w:val="Normal"/>
        <w:spacing w:lineRule="atLeast" w:line="1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Odbiór robót w zakresie potrąceń za wady będzie dokonywany zgodnie z Instrukcją DP-T14 o dokonywaniu odbiorów robót drogowych i mostowych wraz z późniejszymi  zmianami wydaną przez GDDP w Warszawie. </w:t>
      </w:r>
    </w:p>
    <w:p>
      <w:pPr>
        <w:pStyle w:val="Normal"/>
        <w:spacing w:lineRule="atLeast" w:line="1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284" w:hanging="284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Wykonawca udziela 4 - ro letniej gwarancji na dylatacji. Dylatacja winna być szczelna (próba wodna przez obfite polewanie wodą).</w:t>
      </w:r>
    </w:p>
    <w:p>
      <w:pPr>
        <w:pStyle w:val="Normal"/>
        <w:ind w:left="426" w:hanging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Odbiorowi podlega koryto. Należy sprawdzić wymiary gabarytowe koryta </w:t>
      </w:r>
    </w:p>
    <w:p>
      <w:pPr>
        <w:pStyle w:val="Normal"/>
        <w:ind w:left="426" w:hanging="284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szerokość, głębokość) oraz stan techniczny.</w:t>
      </w:r>
    </w:p>
    <w:p>
      <w:pPr>
        <w:pStyle w:val="Normal"/>
        <w:ind w:left="426" w:hanging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W trakcie odbioru ostatecznego należy sprawdzić równość przykrycia. Powierzchnia tego przykrycia powinna byc równoległa do nawierzchni i znajdować się ponad nią o 0 - 3 mm. Powierzchnia wykończeniowa powinna zachodzić na nawierzchnię od 2 - 5 mm. Wypełnienie powinno mieć regularny  kształt.</w:t>
      </w:r>
    </w:p>
    <w:p>
      <w:pPr>
        <w:pStyle w:val="Normal"/>
        <w:ind w:left="426" w:hanging="2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9.</w:t>
      </w:r>
      <w:r>
        <w:rPr>
          <w:rFonts w:cs="Courier New" w:ascii="Courier New" w:hAnsi="Courier New"/>
          <w:b/>
          <w:caps/>
        </w:rPr>
        <w:t xml:space="preserve"> podstawa płatności </w:t>
      </w:r>
    </w:p>
    <w:p>
      <w:pPr>
        <w:pStyle w:val="Normal"/>
        <w:rPr>
          <w:rFonts w:ascii="Courier New" w:hAnsi="Courier New" w:cs="Courier New"/>
          <w:b/>
          <w:b/>
          <w:caps/>
        </w:rPr>
      </w:pPr>
      <w:r>
        <w:rPr>
          <w:rFonts w:cs="Courier New" w:ascii="Courier New" w:hAnsi="Courier New"/>
          <w:b/>
          <w:cap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ena jednostkowa uwzględni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- zakup i dostarczenie wszystkich środków produkcji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- opracowanie Projektu Technologiczneg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- wykonanie i wypełnienie koryt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- wykonanie dylatacji;</w:t>
      </w:r>
    </w:p>
    <w:p>
      <w:pPr>
        <w:pStyle w:val="Normal"/>
        <w:spacing w:before="12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w="11906" w:h="16838"/>
      <w:pgMar w:left="1701" w:right="991" w:gutter="0" w:header="0" w:top="851" w:footer="720" w:bottom="1417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4"/>
    </w:tblGrid>
    <w:tr>
      <w:trPr/>
      <w:tc>
        <w:tcPr>
          <w:tcW w:w="9354" w:type="dxa"/>
          <w:tcBorders>
            <w:top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>
              <w:sz w:val="20"/>
            </w:rPr>
            <w:t>M.18.01.01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5:45:00Z</dcterms:created>
  <dc:creator>****</dc:creator>
  <dc:description/>
  <dc:language>en-US</dc:language>
  <cp:lastModifiedBy>Ledzioszek</cp:lastModifiedBy>
  <cp:lastPrinted>2009-01-30T12:08:00Z</cp:lastPrinted>
  <dcterms:modified xsi:type="dcterms:W3CDTF">2009-02-07T15:45:00Z</dcterms:modified>
  <cp:revision>2</cp:revision>
  <dc:subject/>
  <dc:title>SZCZEGÓŁOWA SPECYFIKACJA TECHNICZNA</dc:title>
</cp:coreProperties>
</file>