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SZCZEGÓŁOWA  SPECYFIKACJA  TECHNICZNA</w:t>
      </w:r>
    </w:p>
    <w:p>
      <w:pPr>
        <w:pStyle w:val="Head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M. 13.01.03 Beton podpór klasy B 30 w elementach &lt; 60 cm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0. WSTĘP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1. Przedmiot specyfikacji </w:t>
      </w:r>
    </w:p>
    <w:p>
      <w:pPr>
        <w:pStyle w:val="BodyText3"/>
        <w:jc w:val="left"/>
        <w:rPr>
          <w:sz w:val="20"/>
        </w:rPr>
      </w:pPr>
      <w:r>
        <w:rPr>
          <w:sz w:val="20"/>
        </w:rPr>
        <w:t xml:space="preserve">Przedmiotem niniejszej specyfikacji są wymagania dotyczące wykonania i odbioru robót związanych z  wytworzeniem i wbudowaniem betonu klasy B-30 korpusów przyczółków, skrzydełek przyczółków i płyt przejściowych  w ramach remontu mostów przez rzekę Rokietnica w ciągu drogi powiatowej nr 2052 B Wysokie Mazowieckie-Kulesze Kościelne-Kobylin Borzymy w miejscowości Grodzkie Nowe w km 14+073,75 i Wnory Stare w km 17+003,32.   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Zakres stosowania SS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zczegółowa specyfikacja stanowi dokument przetargowy i kontraktowy przy zlecaniu i realizacji robót wymienionych w punkcie 1.1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3. Zakres robót objętych SS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talenia zawarte w niniejszej specyfikacji dotyczą zasad prowadzenia robót związanych z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wykonaniem deskowania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wykonaniem mieszanki betonowej i jej transportem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układaniem i zagęszczaniem mieszanki betonowej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pielęgnacją betonu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1.4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Określenia podstawowe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kreślenia podstawowe podano w SST M.13.01.05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5. Ogólne wymagania robót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wca   jest   odpowiedzialny   za  jakość  stosowanych      materiałów  i  wykonanych  robót  oraz  za  ich  zgodność z      dokumentacją projektową, SST i zaleceniami Inżynier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0. MATERIAŁY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ymagania dla materiałów podano w SST M.13.01.05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2. Mieszanka betonowa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ymagania dla mieszanki betonowej podano w SST M.13.01.05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.0. SPRZĘ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ymagania dla sprzętu podano w SST M.13.01.05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.0. TRANSPOR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magania  dotyczące  transportu  masy  betonowej w SST M.13.01.05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0. WYKONANIE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1.0. Wykonanie betonu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1.1. Beton. Wymagania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on  do konstrukcji mostowych musi spełniać następujące  wymagania (PN-91/S-10042)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) nasiąkliwość wg.PN-88/B-06250 - nie większa niż 5%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b) przepuszczalność wody wg.PN-88/B-06250 - stopień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wodoszczelności co najmniej W8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) odporność na działanie mrozu wg.PN-88/B-06250 - stopień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mrozoodporności co najmniej F 150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) klasa betonu B-30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1.2. Wykonanie mieszanki betonowej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magania dla wykonania mieszanki betonowej podano w SST M.13.01.05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1.3. Układanie i zagęszczanie mieszanki betonowej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>Układanie mieszanki betonowej o temp.+20</w:t>
      </w:r>
      <w:r>
        <w:rPr>
          <w:rFonts w:cs="Courier New" w:ascii="Courier New" w:hAnsi="Courier New"/>
          <w:position w:val="6"/>
        </w:rPr>
        <w:t>o</w:t>
      </w:r>
      <w:r>
        <w:rPr>
          <w:rFonts w:cs="Courier New" w:ascii="Courier New" w:hAnsi="Courier New"/>
        </w:rPr>
        <w:t xml:space="preserve">C  w  chwili  jej  układania i zabezpieczenia  betonowanego  elementu przed utratą ciepła w czasie co najmniej 7 dni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ezwolenie na betonowanie powinno być potwierdzone przez  inspektora nadzoru wpisem do dziennika budowy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eszanki  betonowej  nie  należy  zrzucać  z  wysokości  większej  niż  0,75  m od powierzchni, na którą spada. W  przypadku  gdy  wysokość  jest  większa należy mieszankę podawać za pośrednictwem rynny zsypowej - do wysokości 3m,  lub   leja  zsypowego  teleskopowego  z  pośrednimi łopatkami - do wysokości 8,0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zy betonowaniu należy stosować wibratory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wgłębne  o  częstotliwości  min. 6000 drgań/min. Nie  wolno   dotykać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zbrojenia  buławą  wibratora. Buławę zagłebiać w warstwę   poprzednią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a  5-6  cm  i przetrzymywać  w  jednym  miejscu przez 20-30 sek.,po     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zym  wyjmować  w  stanie wibrującym. Kolejne miejsca zgłębienia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buławy  powinny być od siebie oddalone o 35-70 cm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1.3.2. Podstawowe zalecenia dotyczące betonowania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eszankę betonową układać bezpośrednio z pojemnika lub  rurociągu   pompy  bądź  też  za  pośrednictwem  rynny, warstwami o grubości do 40cm zagęszczając wibratorami wgłębnymi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1.4. Pielęgnacja betonu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zpośrednio   po   zakończeniu  betonowania  zaleca  się  przykrycie    powierzchni    betonu    lekkimi   osłonami wodoszczelnymi   zabezpieczającymi   odparowaniu  wody  i chroniącymi przed deszczem. 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>Przy temp. wyższej niż 5</w:t>
      </w:r>
      <w:r>
        <w:rPr>
          <w:rFonts w:cs="Courier New" w:ascii="Courier New" w:hAnsi="Courier New"/>
          <w:position w:val="6"/>
        </w:rPr>
        <w:t>o</w:t>
      </w:r>
      <w:r>
        <w:rPr>
          <w:rFonts w:cs="Courier New" w:ascii="Courier New" w:hAnsi="Courier New"/>
        </w:rPr>
        <w:t>C należy nie później po 12 godz.  po zakończeniu betonowania rozpocząć pielęgnację betonu i prowadzić  ją  przez co najmniej 7 dni. Przy temperaturze otoczenia  +15</w:t>
      </w:r>
      <w:r>
        <w:rPr>
          <w:rFonts w:cs="Courier New" w:ascii="Courier New" w:hAnsi="Courier New"/>
          <w:position w:val="6"/>
        </w:rPr>
        <w:t>o</w:t>
      </w:r>
      <w:r>
        <w:rPr>
          <w:rFonts w:cs="Courier New" w:ascii="Courier New" w:hAnsi="Courier New"/>
        </w:rPr>
        <w:t xml:space="preserve">C  i  wyższej beton należy polewać w ciągu  pierwszych 3 dni co 3 godz. w dzień i co najmniej 1 raz w  nocy, a następne dni co najmniej 3 razy na dobę. 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>Przy  temperaturze  powietrza  niższej  niż  +5</w:t>
      </w:r>
      <w:r>
        <w:rPr>
          <w:rFonts w:cs="Courier New" w:ascii="Courier New" w:hAnsi="Courier New"/>
          <w:position w:val="6"/>
        </w:rPr>
        <w:t>o</w:t>
      </w:r>
      <w:r>
        <w:rPr>
          <w:rFonts w:cs="Courier New" w:ascii="Courier New" w:hAnsi="Courier New"/>
        </w:rPr>
        <w:t xml:space="preserve">C można w okresie   pilęgnacji   nie  stosować  nawilżania  betonu,  natomiast  należy  beton  zabezpieczyć przed utratą wody. Można  w  tym  celu  przykryć  beton  wilgotnym piaskiem, matami, folią lub tkaninami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łody beton należy chronić przed uderzeniami i wstrząsami  do   chwili   uzyskania   przez  niego  wytrzymałości  na ściskanie co najmniej 15 MPa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ciążenie   świeżo   zabetonowanej  konstrukcji  ludźmi,  lekkimi  środkami transportu, deskowaniami itp. dopuszcza się po osiągnięciu przez beton wytrzymałości na ściskanie co   najmniej  5  MPa.  W  przypadku  użytkowania  świeżo  zabetonowanych   konstrukcji   do  celów  komunikacyjnych  należy  dodatkowo  ułożyć  tory  z  desek grubości 36mm i szerokości 20cm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2. Wykonanie deskowań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zy wykonaniu deskowań należy stosować zalecenia PN-B-06251  dla deskowań drewnianych i ew. BN-73/9081-02 dla - stalowych.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0 KONTROLA JAKOŚCI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1. Wymagania dla badań kontrolnych betonu podano w SST M.13.01.05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2. Tolerancje wymiarów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Odchylenie  ścian od pionu o +-0,2% lecz nie więcej niż  0,5 cm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Miejscowe wybrzuszenie powierzchni o +-0,2cm na odcinku 3 m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Odchyłki przekrojów betonowych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- 0,2% wysokości lecz nie więcej niż - 0,5 cm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+ 0,5% wysokości lecz nie więcej niż + 2 cm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- 0,2% grubości (szerokości) lecz nie więcej niż -0,2cm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+ 0,5% grubości (szerokości) lecz nie więcej niż +0,5cm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3. Sprawdzenie wyglądu zewnętrznego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ierzchnie  elementów betonowych dolnych oczepów filarów  powinny  być gładkie, bez  raków,  pęknięć i rys. Dopuszcza się rysy skurczowe pod warunkiem zachowania otuliny zbrojeni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. Ocena wytrzymałości betonu na ściskanie metodą „pull out” wg „Zaleceń dotyczących oceny jakości betonu „in situ” w nowo budowanych konstrukcjach obiektów mostowych IBDiM 1998 r.”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ania i wyniki opracować zgodnie z załączonym protokołe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czba punktów pomiarowych – 3 na każdy elemen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7.0. OBMIAR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1. Beton klasy B-30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dnostką  obmiaru jest 1m3 betonu w konstrukcji oraz 1m2 deskowania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8.0. ODBIÓR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boty powinny być wykonane zgodnie z projektem technicznym SST  oraz  pisemnymi  decyzjami  Inżyniera. Odbiór robót na   zasadach   odbioru   robót   zanikających  lub  ulegających zakryciu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biór robót w zakresie potrąceń za wady będzie dokonywany zgodnie z Instrukcją DP-T14 o dokonywaniu odbiorów robót drogowych i mostowych wraz z późniejszymi  zmianami wydaną przez GDDP w Warszawie. 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.0. PODSTAWA PŁATNOŚCI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 xml:space="preserve">Cena jednostkowa uwzględnia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dostarczenie niezbędnych czynników produkcji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wykonanie deskowania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wytworzenie mieszanki betonowej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transport, ułożenie, zagęszczenie i pielęgnację betonu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rozbiórkę deskowania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oczyszczenie stanowiska prac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wykonanie badań laboratoryjnych betonu</w:t>
      </w:r>
    </w:p>
    <w:p>
      <w:pPr>
        <w:pStyle w:val="Heading1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 PRZEPISY ZWIĄZANE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088"/>
        <w:gridCol w:w="3118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108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Kamień dla budownictwa i drogownictwa. Podział  i zastosowanie wg własności fizyczno-mechanicznych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PN-B-0235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Tolerancja wymiarowa w budownictwie. Tolerancja wymiarów elementów budowlanych z betonu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41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ateriały kamienne. Oznaczenie nasiąkliwości wodą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41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ateriały kamienne. Oznaczenie mrozoodporności metodą bezpośrednią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411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ateriały kamienne. Oznaczenie wytrzymałości na ściskani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41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ateriały kamienne. Oznaczenie ścieralności na tarczy Boehmeg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67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Kruszywa mineralne. Piaski do zapraw budowlanych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62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ton zwykły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625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boty betonowe i żelbetowe. Wymagania techniczne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626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ieniszczące badania konstrukcji z betonu. Metoda ultradźwiękowa badania wytrzymałości betonu na ściskanie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626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etoda sklerometryczna badania wytrzymałości betonu na ściskanie za pomocą młotka SCHMIDTA typu N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67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uszywa mineralne do betonu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6714-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uszywa mineralne. Badania. Oznaczenie zawartości zanieczyszczeń obcych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6714-1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uszywa mineralne. Badania. Oznaczanie zawartości pyłów mineralnych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PN-B-06714-1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uszywa mineralne. Badania. Oznaczenie składu ziarnowego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6714-1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uszywa mineralne. Badania. Oznaczenie kształtu ziarn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6714-1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uszywa mineralne. Badania. Oznaczenie nasiąkliwości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6714-3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uszywa mineralne. Badania. Oznaczenie reaktywności alkalicznej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111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uszywo mineralne. Kruszywa łamane do nawierzchni drogowych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145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aprawy budowlane zwykłe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N-B-197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ement. Cement powszechnego użytku. Skład, wymagania             i ocena zgodności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2301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Domieszki do betonu. Klasyfikacja i określeni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2462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ztwór asfaltowy do gruntowani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322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eriały budowlane. Woda do betonów i zapraw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C-9617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epik asfaltowy bez wypełniaczy stosowany na gorąco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PN-D-9501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rowiec drzewny. Drewno tartaczne iglaste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D-96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rcica iglasta ogólnego przeznaczeni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D-96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arcica liściasta ogólnego przeznaczeni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H-9321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Walcówka i pręty stalowe do zbrojenia betonu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M-8201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dkładki kwadratowe w konstrukcjach drewnianych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M-8212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Śruby ze łbem kwadratowym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M-8250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kręty do drewna ze łbem stożkowym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M-8250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kręty do drewna ze łbem kulistym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S-0220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rogi samochodowe. Roboty ziemne. Wymagania i badani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BN-87/5028-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woździe budowlane. Gwoździe z trzpieniem gładkim, okrągłym i kwadratowym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88/6731-0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ement. Transport i przechowywanie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67/6747-1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posoby zabezpieczenia wyrobów kamiennych podczas transportu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79/6751-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teriały izolacji przeciwwilgociowej. Papa asfaltowa na taśmie aluminiowej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88/6751-0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Papa asfaltowa na welonie z włókien szklanych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69/7122-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łyty pilśniowe z drewn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74/8841-1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oboty murowe. Mury z kamienia naturalnego. Wymagania i badania przy odbiorze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73/9081-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ormy stalowe do produkcji elementów budowlanych z betonu kruszywowego. Wymagania i badania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2. Inne dokumenty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magania i zalecenia dotyczące wykonywania betonów do konstrukcji mostowych. GDDP, Warszawa, 1990 r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M.13.01.03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5:15:00Z</dcterms:created>
  <dc:creator>ŁOMŻA UL.SIKORSKIEGO 156</dc:creator>
  <dc:description/>
  <dc:language>en-US</dc:language>
  <cp:lastModifiedBy>Ledzioszek</cp:lastModifiedBy>
  <cp:lastPrinted>2009-01-30T10:38:00Z</cp:lastPrinted>
  <dcterms:modified xsi:type="dcterms:W3CDTF">2009-02-07T15:15:00Z</dcterms:modified>
  <cp:revision>2</cp:revision>
  <dc:subject/>
  <dc:title>                                   -1-</dc:title>
</cp:coreProperties>
</file>