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ZCZEGÓŁOWA  SPECYFIKACJA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.02.01.01  Wykonanie wykopów w gr. kat. I-V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0. WSTĘP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1. Przedmiot specyfikacji </w:t>
      </w:r>
    </w:p>
    <w:p>
      <w:pPr>
        <w:pStyle w:val="Normal"/>
        <w:spacing w:lineRule="auto" w:line="259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Przedmiotem niniejszej specyfikacji są wymagania dotyczące wykonania i odbioru robót w ramach przebudowy mostu przez rzekę Ślinę w miejscowości Kobylin Kuleszki wraz z przebudową dojazdów w km 0+000-0+453,73 (wg lokalizacji roboczej) w ciągu drogi powiatowej nr 2043B Zawady-Sikory Pawłowięta-Zalesie Łabędzkie-Kobylin Borzymy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TextBody"/>
        <w:rPr/>
      </w:pPr>
      <w:r>
        <w:rPr/>
        <w:t>1.2. Zakres stosowania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zczegółowa specyfikacja stanowi dokument przetargowy i kontraktowy przy zlecaniu i realizacji robót wymienionych w  punkcie 1.1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talenia  zawarte w n/n specyfikacji technicznej  obejmują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kopanie końców płyty mostu na początku i końcu mostu ze złożeniem urobku obok wykopu 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nie robót ziemnych poprzecznych na przerzut z wbudowaniem w nasyp;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wykonanie wykopów pod ławę oporową umocnienia stożków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4. Ogólne wymagania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wca   jest   odpowiedzialny   za  jakość  stosowanych materiałów  i  wykonywanych  robót  oraz  za ich zgodność z dokumentacją, SST oraz zaleceniami Inżynier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0. MATERIAŁY - GRUNTY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1. Wymagania ogólne dotyczące materiałów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magania ogólne dotyczące materiałów podano w SST D-M.00.00.00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stawę podziału gruntów na kategorie pod względem trudności ich odspajania oraz przeciętne wartości gęstości objętościowej gruntów w stanie naturalnym oraz współczynników spulchnienia należy przyjmować na podstawie normy BN-72/8932-01 [1]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wca  ma  obowiązek bieżącej kontroli i oceny warunków gruntowych w trakcie wykonywania wykopów i ich konfrontacji  z dokumentacją techniczną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. Warunki wykorzystania gruntów z wykopu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unty uzyskane przy wykonywaniu koryta powinny być przez Wykonawcę wykorzystane w maksymalnym stopniu do budowy nasypów, zgodnie z dokumentacją projektową, SST i poleceniami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unty nieprzydatne do budowy nasypów powinny być wywiezione przez Wykonawcę na odkład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0. SPRZĘ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wca jest zobowiązany do używania jedynie takiego sprzętu, który nie spowoduje niekorzystnego wpływu na właściwości gruntu, zarówno w miejscu jego naturalnego zalegania jak też w czasie odspajani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zęt  używany  do  robót  ziemnych musi być zaakceptowany przez Inspektora Nadzoru. Cały sprzęt budowlany, maszyny, urządzenia i narzędzia powinny być w dobrym stanie, zapewniającym uzyskanie odpowiedniej jakości robót, w szczególności stosowany sprzęt nie może spowodować niekorzystnego wpływu na właściwości gruntu podłoż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wykonywania koryta z transportem urobku oraz wykonania wykopów w celu ułożenia przepustów należy stosować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koparki podsiębierne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ówniarki samojezdne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pycharki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narzędzia ręczne.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Do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wykonania robót ziemnych poprzecznych na przerzut z wbudowaniem w nasyp należy stosować narzędzia ręczne.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0. TRANSPOR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zaj  środków transportowych musi być zaakceptowany przez Inspektora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dajność środków transportowych należy dostosować do wydajności sprzętu stosowanego do załadunk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 xml:space="preserve">5.0.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1. Wykonanie koryt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żeli według dokumentacji projektowej lub zaleceń Inspektora Nadzoru  nawierzchnia będzie wykonywana w korycie, to jego położenie powinno zostać wytyczone. Sposób wytyczenia powinien umożliwiać wykonanie koryta oraz warstw nawierzchni z tolerancjami określonymi w dokumentacji projektowej, specyfikacjach lub Inspektora Nadzoru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iki lub szpilki do kontroli ukształtowania koryta w planie i profilu powinny być wcześniej przygotowane, odpowiednio zamocowane i utrzymywane w czasie robót przez Wykonawcę. Rozmieszczenie palików, ustawionych w rzędach równoległych do osi drogi, powinno umożliwiać naciągnięcie sznurów lub linek do wytyczenia robót w odstępach nie większych niż co 10 metrów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zaj sprzętu, a w szczególności jego moc należy dostosować do rodzaju gruntu, w którym prowadzone są roboty i do trudności jego odspojenia. W przypadku gruntów spoistych należy stosować cięższe typy równiarek oraz spycharki uniwersalne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ęczne wykonanie koryta należy stosować w przypadku, gdy jego szerokość nie pozwala na zastosowanie maszyn, na przykład na poszerzeniach albo za zgodą Inspektora Nadzoru,  w przypadku robót o małym zakresie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unt odspojony w czasie wykonywania koryta powinien być na bieżąco wykorzystywany w robotach ziemnych zgodnie z SST D.02.03.01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filowanie i zagęszczanie podłoża w korycie należy wykonać bezpośrednio po wykonaniu koryta zgodnie z zasadami określonymi  w SST D.04.01.01.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2 Wykonanie robót poprzecznych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awca powinien wykonywać te roboty w taki sposób aby grunty o różnym stopniu przydatności do budowy nasypów były odspajane oddzielnie, w sposób uniemożliwiający ich wymieszanie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pojone grunty przydatne do wykonania nasypów powinny być bezpośrednio wbudowane w nasyp. W miejscu wbudowania należy zapewnić pracę sprzętu gwarantującego rozłożenie i zagęszczenie gruntu zgodnie z wymaganiami dokumentacji projektowej i SST D-02.03.01. O ile Inżynier dopuści czasowe składowanie gruntów należy je odpowiednio zabezpieczyć przed nadmiernym zawilgocenie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wy boczne powinny być wykonane zgodnie z dokumentacją projektową i n/n specyfikacją. Szerokość dna i głębokość rowu nie mogą różnić się od wymiarów projektowych o więcej niż 5 c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"/>
        <w:rPr/>
      </w:pPr>
      <w:r>
        <w:rPr/>
        <w:t>5.3. Wykonywanie wykopów  pod ławę oporową umocnienia stożków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</w:rPr>
        <w:t>Metoda   wykonywania   robót   ziemnych   powinna   być dobrana  w    zależności od wielkości robót, głębokości wykopu, ukształtowania       terenu, rodzaju gruntu oraz  posiadanego sprzętu mechanicznego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py  powinny  być  wykonywane  w  takim  okresie  , żeby      po   ich  zakończeniu  można  było  natychmiast  przystąpić  do   wykonywania  przewidzianych  w  nich  robót  i  szybko  zlikwidować wykopy przez ich zasypanie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leca   się   wykonywanie   wykopów  szerokoprzestrzennych      ręcznie   do   głębokości  nie  większej  niż  2,0  m  ,  a      koparką do 4,0 m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zy  głębokości  wykopów  powyżej  4,0  m należy wykonywać      stopniami   (piętrami)   z  tym,  że  dla  każdego  stopnia      powinnien  być  urządzony wyjazd dla środków transportowych      oraz   przewidziane   odprowadzenie  wody  uniemożliwiające      spływanie jej na stopnie położone niżej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konywanie  wykopów  poniżej  poziomu  wód  gruntowych bez      odwodnienia wgłebnego jest dopuszczalne tylko do głebokości 1,0 m poniżej poziomu piezometrycznego wód gruntowych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ciany  wykopów  winny  być  zabezpieczone na czas robót. W szczególności zabezpieczenie może polegać na: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tosowaniu bezpiecznego pochylenia skarp;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dparciu lub rozparciu ścian wykopów;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tosowaniu ścianek szczelnych.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4. Bezpieczne nachylenie ścian wykopów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uszcza   się   stosowanie   następujących   bezpiecznych      nachyleń skarp: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w     gruntach    spoistych    w    stanie    zwartym    i      półzwartym (gliny, iły) - nachylenie 2 : 1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w  gruntach  małospoistych  i słabych gruntach spoistych w      stanie    zwartym    i    półzwartym   oraz   w   rumoszach wietrzelinowych gliniastych - nachylenie 1 : 1,25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w gruntach sypkich - nachylenie 1 : 1,5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wykopach ze skarpami o nachyleniu bezpiecznym powinny być stosowane następujące zabezpieczenia: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w pasie terenu przylegającym do górnej krawędzi skarpy na szerokości równej 3-krotnej głębokości wykopu, powierzchnia powinna mieć odpowiednie spadki umożliwiajające łatwy odpływ wód opadowych od krawędzi wykopu; </w:t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</w:rPr>
        <w:t>- naruszenie   stanu   naturalnego   gruntu   dna  wykopu      oraz   skarp   wykopu  np.   przez   rozmycie  przez  wody      opadowe,     powinno     być    usuwane    z    zachowaniem      bezpiecznych nachyleń w przypadku skarp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 skarp wykopów należy sprawdzać okresowo w zależnosci od  występowania  niekorzystnych  zmiennych czynników (opady atmosferyczne, mróz itp.)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uszcza się wykopy o ścianach pionowych bez podparcia lub rozparcia w przypadkach , gdy nie występują wody gruntowe i teren  przy krawędziach wykopu nie jest obciązony w pasie o      szerokości  równej  co  najmniej  głębokości  wykopu oraz w gruntach: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poistych (gliny, iły) do głębokości 1,5 m;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ałospoistych  (  piaski  gliniaste,  pyły , lessy) - do głębokości 1,25 m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  <w:b/>
        </w:rPr>
        <w:t xml:space="preserve">5.5. Wymiary wykopów 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5.1. Wykopy pod korpus drogowy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puszcza się następujące tolerancje: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ymiary wykopu w planie nie mogą się różnić od szerokości projektowej o więcej niż 10 cm, a krawędzie nie powinny mieć wyrażnych załamań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dchylenie osi korpusu drogowego w wykopie od osi projektowanej nie może być większe niż 10 cm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óżnica w stosunku do projektowanych rzędnych robót ziemnych nie może przekraczać +1 cm, - 3cm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chylenie skarp wykopu nie może różnić się od projektowanego o więcej niż 10% jego wartości wyrażonej tangensem kąta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aksymalna głębokość wklęśnięcia na powierzchni skarp wykopu nie może przekraczać 10 cm przy pomiarze łatą 3 m.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5.2. Wykopy pod elementy betonowe mostu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ymiary wykopów powinny być dostosowane do wymiarów budowli w  planie, głebokości wykopów, rodzaju gruntu, poziomu wody gruntowej oraz do technicznych możliwości zabezpieczenia  ścian wykopów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  przypadku  gdy  nie ma możliwości wykonania bezpiecznego pochylenia skarp wykopu, należy uwzględnić w szerokości dna wykopu  dodatkowo wymiary konstrukcji zabezpieczającej oraz swobodną przestrzeń na pracę ludzi pomiędzy zabezpieczeniem ściany  wykopu a wykonanym elementem budowli. Przestrzeń ta     powinna  wynosić  nie  mniej  niż  0,60  cm,  a w przypadku  izolowanych ścian betonowychnie mniej niż 0,80 m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chyłki od ustaleń projektu nie powinny być większe niż: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+- 15 cm wymiarów wykopów w planie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+-  2 cm rzędna dna wykopu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Kontrola jakości robót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1 częstotliwość badań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2186"/>
        <w:gridCol w:w="21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Częstotliwość  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p.</w:t>
            </w:r>
          </w:p>
        </w:tc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Wyszczególnienie badań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Minimalna liczba   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dań na dziennej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ziałce roboczej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ksymalna powie-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zchnia[m2]przypa-dająca na 1 bad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erokość , głębokość i położenie koryta korpusu drogowego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Z częstotliwością 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spełnienie              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odbiorze                       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w p. 6.2       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warantującą wymagań przy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kreślonym </w:t>
            </w:r>
          </w:p>
          <w:p>
            <w:pPr>
              <w:pStyle w:val="Normal"/>
              <w:spacing w:lineRule="atLeast" w:line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2. Badanie i pomiary wykonanego koryta podłoża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2.1. Głębokość koryta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łębokość koryta należy sprawdzać co 100 metrów  na  krawędziach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łębokość wykonanego koryta powinna być mniejsza o 5 cm od głębokości koryta po wyprofilowaniu i zagęszczeniu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2.2.Ukształtowanie koryta i korpusu drogowego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kształtowanie należy sprawdzać w punktach głównych trasy i w innych dodatkowych punktach, rozmieszczonych nie rzadziej niż co 100 m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Środek korpusu drogowego w planie w stosunku do osi projektowanej jezdni nie może być przesunięta o więcej niż 5 cm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2.3.Szerokość koryta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rokość koryta należy sprawdzać co najmniej 10 razy na 1km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rokość koryta nie może różnić się od szerokości projektowanej o więcej niż +10 cm i -5cm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Obmiar robót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ętość  wykopów przy rozkopaniu grobli z transportem urobku na odległość do 1 km, wykonaniu robót ziemnych poprzecznych na przerzut z wbudowaniem w nasyp, wykonaniu wykopów fundamentowychw będzie  obliczona  przez Wykonawcę w m3, a w przypadku wykonania stopni na skarpach w m2 oddzielnie  dla  gruntów  o  różnej  trudności odspajania i  sprawdzone przez Inspektora Nadzoru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Odbiór robot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boty powinny  być wykonane zgodnie z projektem technicznym, SST oraz pisemnymi decyzjami Inspektora Nadzoru.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biór  robót  na  zasadach  odbioru  robót  zanikowych lub ulegających zakryciu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Podstawa płatności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łatność za m3 wykonanych wykopów.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</w:rPr>
        <w:t>Cena jednostkowa obejmuje: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ace pomiarowe,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załadunek odspojonego gruntu na środki transportowe i  odwiezienie na    </w:t>
      </w:r>
    </w:p>
    <w:p>
      <w:pPr>
        <w:pStyle w:val="Normal"/>
        <w:spacing w:lineRule="atLeast" w:line="1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dkład,</w:t>
      </w:r>
    </w:p>
    <w:p>
      <w:pPr>
        <w:pStyle w:val="Footer"/>
        <w:tabs>
          <w:tab w:val="clear" w:pos="4536"/>
          <w:tab w:val="clear" w:pos="9072"/>
        </w:tabs>
        <w:spacing w:lineRule="atLeast" w:line="1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 wykonanie wykopów fundamentowych,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 xml:space="preserve">wykonanie wykopu z przerzutem urobku na miejscu i wbudowaniem w nasyp;     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 xml:space="preserve">- profilowanie dna wykopu, rowów i skarp zgodnie z dokumentacją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jektową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dwodnienie wykopu na czas jego wykonywania 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wentualne  wykonanie z rozbiórką podparcia lub rozparcia  ścian wykopu ;</w:t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</w:rPr>
        <w:t xml:space="preserve">- przeprowadzenie wymaganych pomiarów i badań laboratoryjnych. 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0.Przepisy związane 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  <w:b/>
        </w:rPr>
        <w:t>10.1. Normy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spacing w:lineRule="atLeast" w:line="120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953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2480:1986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nty budowlane. Określenia. Symbole.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4481:198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nty budowlane. Badania próbek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B-04493:1960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unty budowlane. Oznaczanie kapilarności bier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>
                <w:rFonts w:cs="Courier New" w:ascii="Courier New" w:hAnsi="Courier New"/>
              </w:rPr>
              <w:t>PN-S-02205:199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ISO10318:1993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tekstylia –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N-EN-963:1999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tekstylia i wyroby pokrew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64/8931-01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64/8931-0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>
                <w:rFonts w:cs="Courier New" w:ascii="Courier New" w:hAnsi="Courier New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N-77/8931-1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znaczenie wskaźnika zagęszczenia gruntu</w:t>
            </w:r>
          </w:p>
        </w:tc>
      </w:tr>
    </w:tbl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. Inne dokumenty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rFonts w:cs="Courier New" w:ascii="Courier New" w:hAnsi="Courier New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talog typowych konstrukcji nawierzchni podatnych i półsztywnych, IBDiM, Warszawa 1997.</w:t>
      </w:r>
    </w:p>
    <w:p>
      <w:pPr>
        <w:pStyle w:val="Standardowytekst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ytyczne wzmacniania podłoża gruntowego w budownictwie drogowym, IBDiM, Warszawa 200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D.02.01.01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2:57:00Z</dcterms:created>
  <dc:creator>ŁOMŻA UL.SIKORSKIEGO 156</dc:creator>
  <dc:description/>
  <dc:language>en-US</dc:language>
  <cp:lastModifiedBy>Ledzioszek</cp:lastModifiedBy>
  <cp:lastPrinted>2009-10-22T21:34:00Z</cp:lastPrinted>
  <dcterms:modified xsi:type="dcterms:W3CDTF">2009-10-22T19:34:00Z</dcterms:modified>
  <cp:revision>3</cp:revision>
  <dc:subject/>
  <dc:title>1.0. WSTĘP </dc:title>
</cp:coreProperties>
</file>