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  <w:r>
        <w:rPr/>
        <w:t>SZCZEGÓŁOWA  SPECYFIKACJA  TECHNICZN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M. 16.01.03  Sączki  odwadniają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WSTĘP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1. Przedmiot specyfikacji</w:t>
      </w:r>
    </w:p>
    <w:p>
      <w:pPr>
        <w:pStyle w:val="Zwykytekst"/>
        <w:rPr>
          <w:rFonts w:eastAsia="MS Mincho;ＭＳ 明朝"/>
        </w:rPr>
      </w:pPr>
      <w:r>
        <w:rPr/>
        <w:t xml:space="preserve">Przedmiotem niniejszej specyfikacji technicznej są wymagania dotyczące wykonania i odbioru robót związanych z osadzeniem plastikowych sączków odwadniających izolację w ramach remontu mostów przez rzekę Rokietnica w ciągu drogi powiatowej nr 2052 B Wysokie Mazowieckie-Kulesze Kościelne-Kobylin Borzymy w miejscowości Grodzkie Nowe w km 14+073,75 i Wnory Stare w km 17+003,32.                                                                                  </w:t>
      </w:r>
    </w:p>
    <w:p>
      <w:pPr>
        <w:pStyle w:val="Normal"/>
        <w:rPr>
          <w:rFonts w:ascii="Courier New" w:hAnsi="Courier New" w:eastAsia="MS Mincho;ＭＳ 明朝" w:cs="Courier New"/>
          <w:b/>
          <w:b/>
        </w:rPr>
      </w:pPr>
      <w:r>
        <w:rPr>
          <w:rFonts w:eastAsia="MS Mincho;ＭＳ 明朝"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2. Zakres stosowania ST </w:t>
      </w:r>
    </w:p>
    <w:p>
      <w:pPr>
        <w:pStyle w:val="Normal"/>
        <w:rPr/>
      </w:pPr>
      <w:r>
        <w:rPr>
          <w:rFonts w:cs="Courier New" w:ascii="Courier New" w:hAnsi="Courier New"/>
        </w:rPr>
        <w:t>Specyfikacja techniczna jest stosowana jako dokument przetargowy i kontraktowy przy zlecaniu i realizacji robót wymienionych w punkcie 1.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3. Zakres robót objętych ST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talenia zawarte w niniejszej specyfikacji dotyczą zasad prowadzenia robót związanych z wykonaniem i montażem plastikowych sączków odwadniających izolację. Zakresem swym obejmuje wymagania stawiane materiałom i wykonywanej pracy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4. Określenia podstawow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ączek do odwodnienia izolacji - urządzenie wykonane z plastiku z 30% zawartością włókna szklanego odpornego na temperaturę -35 °C do 23 °C składające się z dwóch elementów: lejka i sitka pasowanych na zaciskowe gniazdo, służące do odprowadzania wody z izolacj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5. Ogólne wymagania dotyczące robót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konawca jest odpowiedzialny za jakość stosowanych materiałów i wykonywanych robót oraz za ich zgodność z dokumentacją projektową, specyfikacją techniczną oraz zaleceniami Inżynie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MATERIAŁ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ączki wykonane są z tworzywa sztucznego o nazwie Itamid (z 30% dodatkiem włókna szklanego), który jest odporny na temperaturę -35 °C do 23 °C.  Włóknina geowłóknina przeszywana o symbolu 7/14/310 produkcji Łęczyckich Zakładów Przemysłu Wełnianego" Watina" lub włóknina Firet Coremat - firma Connector,. Przedłużenie sączków – rura PCV B wg PN-74/C-89200.</w:t>
      </w:r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SPRZĘ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rzęt używany do montażu sączków musi być zaakceptowany przez Inżynie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TRANSPO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port elementów na miejsce wbudowania powinien zapewnić ochronę elementów sączków przed zniszczeniem. Elementy uszkodzone podczas transportu należy wyeliminować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WYKONANIE ROBÓ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ap I zamontowania sączk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ączek należy umiejscowić przed betonowaniem płyty pomostu, pamiętając o dobrym ustabilizowaniu, by w czasie betonowania i wibrowania nie zmienił swego położenia. Wylot sączka należy przedłużyć typową rurką PCV którą należy umiejscowić płycie. Rurkę zamocować na wylotowej rurce lejka "na wcisk" po uprzednim posmarowaniu żywicą epoksydow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adzić wlot sączka jak to pokazano na rysunku przekroju poprzeczne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iektu mostoweg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ap II zamontowania sączk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rawdzenie drożności rurki spustowej PCV i usunięcie zanieczyszczeń, po zagruntowaniu powierzchni płyty i wykonaniu jej izolacji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równanie powierzchni izolacji do poziomu górnej powierzchni sączka i założenie izolacji w obrębie sączków na kołnierz sączków, by woda z izolacji wpływała do sączkó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słonięcie sączka folia lub desk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zed wykonaniem warstwy ochronnej izolacji należy poszczególne sączki połączyć podłużnym drenem o szerokości 40 mm (knotem) ze specjalnej włókniny. Ten podłużny dren ma za zadanie szybkie odprowadzanie wody z izolacji do plastikowych sączków. Następnie wypełnić kołnierz sączka grysem bazaltowym 4-6mm - lakierowanym, otoczonym żywicą epoksydową lub asfaltem. Grys ten pokryć kawałkami włókniny o średnicy 350 m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 KONTROLA JAKOŚCI ROBÓT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1. Zasady kontroli jakości robót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trolę jakości robót przy montażu sączków na obiekcie mostowym sprawują: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- </w:t>
      </w:r>
      <w:r>
        <w:rPr>
          <w:rFonts w:cs="Courier New" w:ascii="Courier New" w:hAnsi="Courier New"/>
        </w:rPr>
        <w:t>Inżynie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ierownik robót,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- </w:t>
      </w:r>
      <w:r>
        <w:rPr>
          <w:rFonts w:cs="Courier New" w:ascii="Courier New" w:hAnsi="Courier New"/>
        </w:rPr>
        <w:t>służby pomocnicze, takie jak: laboratoria drogowe i ośrodki badawcz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res kontroli jakości sprawdzany za pomocą badań laboratoryjnych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jakość betonu podłoża wg. wymagań odnośnie betonu konstrukcyjneg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należy również sprawdzić zgodność rzeczywistych warunków wykonania robót z projektem, z potwierdzeniem ich w formie wpisu do dziennika budowy . Przy każdym odbiorze robót zanikających (odbiory międzyopemcyjne) należy stwierdzić ich jakość w formie protokołów odbioru robót lub wpisów do dziennika budowy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1.Odbiory międzyoperacyj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biorem międzyoperacyjnym podlegają wszystkie etapy prac opisanych w p.5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OBMI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dnostka obmiaru jest 1 sztuka wykonanego sączka o określonych w projekcie parametra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ODBIÓ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podstawie wyników badań i kontroli przeprowadzonych wg. p.6 należy sporządzić protokoły odbioru robót Odbiór robót w zakresie potrąceń za wady będzie dokonywany zgodnie z Instrukcją DP- T 14 z późniejszymi zmianami wydaną przez GDDP w Warszawi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żeli wszystkie badania i odbiory dały wyniki dodatnie, wykonane roboty należy uznać za zgodne z wymaganiami ST. Jeżeli choć jedno badanie lub odbiór dało wynik ujemny, wykonane roboty należy uznać za niezgodne z wymaganiami ST. w takiej sytuacji wykonawca obowiązany jest doprowadzić roboty do zgodności z wymaganiami ST i przedstawić je do ponownego odbior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.PŁATNOŚĆ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a jednostkowa uwzględnia zapewnienie wszystkich czynników produkcji i obejmuje m.in. zakup, dostarczenie na plac budowy potrzebnych elementów, przygotowanie do montażu, montaż wraz z uszczelnieniem, połączenie sączków knotem z włóknin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 PRZEPISY ZWIĄZ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rmy branżowe </w:t>
      </w:r>
    </w:p>
    <w:sectPr>
      <w:footerReference w:type="default" r:id="rId2"/>
      <w:type w:val="nextPage"/>
      <w:pgSz w:w="12240" w:h="15840"/>
      <w:pgMar w:left="1418" w:right="1418" w:gutter="0" w:header="0" w:top="851" w:footer="709" w:bottom="851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Normal"/>
            <w:ind w:right="360" w:hanging="0"/>
            <w:rPr/>
          </w:pPr>
          <w:r>
            <w:rPr/>
            <w:t>M.16.01.03                                                                                                                                                      str.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5:41:00Z</dcterms:created>
  <dc:creator>****</dc:creator>
  <dc:description/>
  <dc:language>en-US</dc:language>
  <cp:lastModifiedBy>Ledzioszek</cp:lastModifiedBy>
  <cp:lastPrinted>2009-01-30T10:51:00Z</cp:lastPrinted>
  <dcterms:modified xsi:type="dcterms:W3CDTF">2009-02-07T15:41:00Z</dcterms:modified>
  <cp:revision>2</cp:revision>
  <dc:subject/>
  <dc:title>                               SZCZEGÓŁOWA  SPECYFIKACJA  TECHNICZNA</dc:title>
</cp:coreProperties>
</file>