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ZCZEGÓŁOWA  SPECYFIKACJA   TECHNICZNA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D.02.03.01  Wykonanie nasypów w gruntach II ka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  WSTĘP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1.1. Przedmiot S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59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rzedmiotem     niniejszej     szczegółowej    specyfikacji technicznej  /SST/ są wymagania wykonania i odbioru nasypów wykonane w ramach remontu remontu mostów przez rzekę Rokietnica w ciągu drogi powiatowej nr 2052 B Wysokie Mazowieckie-Kulesze Kościelne-Kobylin Borzymy w miejscowości Grodzkie Nowe w km 14+073,75 i Wnory Stare w km 17+003,32.  </w:t>
      </w:r>
    </w:p>
    <w:p>
      <w:pPr>
        <w:pStyle w:val="Normal"/>
        <w:spacing w:before="120" w:after="0"/>
        <w:rPr>
          <w:rFonts w:cs="Courier New"/>
        </w:rPr>
      </w:pPr>
      <w:r>
        <w:rPr>
          <w:rFonts w:cs="Courier New" w:ascii="Courier New" w:hAnsi="Courier New"/>
          <w:b/>
        </w:rPr>
        <w:t>1.2. Zakres stosowania S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Szczegółowa  specyfikacja  techniczna  /SST/ jest stosowana jako   dokument   przetargowy  i  kontraktowy  przy  zlecaniu  i realizacji robót wymienionych w p. 1.1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1.3. Zakres robót objętych S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stalenia   zawarte   w   niniejszej  specyfikacji  dotyczą wykonania nasypów i obejmują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wykonanie nasypów z gruntów kat. I-II 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zasypanie elementów mostu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plantowanie skarp i poboczy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1.4. Określenia podstawow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4.1. Korpus drogowy - nasyp lub ta część wykopu, która jest ograniczon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oną drogi i skarpami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2. Dokop - miejsce pozyskania gruntu do wykonania nasypów poza pasem robót drogowych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4.3. Wskażnik zagęszczenia gruntu - wielkość charakteryzująca stan zagęszczenia gruntu, określona wg wzoru: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  <w:lang w:val="en-US"/>
        </w:rPr>
        <w:t>Pd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</w:t>
      </w:r>
      <w:r>
        <w:rPr>
          <w:rFonts w:cs="Courier New" w:ascii="Courier New" w:hAnsi="Courier New"/>
          <w:lang w:val="en-US"/>
        </w:rPr>
        <w:t>Is =  ------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</w:t>
      </w:r>
      <w:r>
        <w:rPr>
          <w:rFonts w:cs="Courier New" w:ascii="Courier New" w:hAnsi="Courier New"/>
          <w:lang w:val="en-US"/>
        </w:rPr>
        <w:t>Pds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dzie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d - gęstość objętościowa szkieletu zagęszczonego gruntu [Mg/m3]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ds - maksymalna gęstość objętościowa szkieletu gruntowego przy wilgotności optymalnej, określona w normalnej próbie Proctora, zgodnie z PN-88/B-044481 [3], służąca do oceny zagęszczenia gruntu w robotach ziemnych, badania zgodne z normą BN-77/8931-12 [12], [Mg/m3]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4. Wskażnik różniziarnistości - wielkość charakteryzująca  zagęszczalność gruntów niespoistych, określona wg wzoru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d60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U = -------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d10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dzie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60 - średnica oczek sita, przez które przechodzi 60% gruntu [mm]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10 - średnica oczek sita, przez które przechodzi 10% gruntu [mm]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ostałe określenia są zgodne z obowiązującymi, odpowiednimi polskimi normami i definicjami podanymi w SST D-M.00.00.00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1.5. Ogólne wymagania dotyczące robó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Wykonawca  robót  jest  odpowiedzialny za jakość wykonanych robót oraz za ich zgodność z dokumentacją projektową, SST oraz z poleceniami Inspektora Nadzor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Ogólne wymagania dotyczące robót podano w ST D-M.00.00.00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2. MATERIAŁY (GRUNTY)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2.1  Ustalenia ogólne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unt na korpus drogowy powinien być kat.I-II (żwiry i mieszanki, piaski grube i średnie), o odpowiednio  zróżnicowanych frakcjach. Wskażnik różnoziarnistości powinien spełniać warunek wyrażony wzorem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U=d</w:t>
      </w:r>
      <w:r>
        <w:rPr>
          <w:rFonts w:cs="Courier New" w:ascii="Courier New" w:hAnsi="Courier New"/>
          <w:vertAlign w:val="subscript"/>
        </w:rPr>
        <w:t>60</w:t>
      </w:r>
      <w:r>
        <w:rPr>
          <w:rFonts w:cs="Courier New" w:ascii="Courier New" w:hAnsi="Courier New"/>
        </w:rPr>
        <w:t>/d</w:t>
      </w:r>
      <w:r>
        <w:rPr>
          <w:rFonts w:cs="Courier New" w:ascii="Courier New" w:hAnsi="Courier New"/>
          <w:vertAlign w:val="subscript"/>
        </w:rPr>
        <w:t>10</w:t>
      </w:r>
      <w:r>
        <w:rPr>
          <w:rFonts w:cs="Courier New" w:ascii="Courier New" w:hAnsi="Courier New"/>
        </w:rPr>
        <w:t>&gt;5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W pierwszej kolejności do wykonania nasypów należy sprawdzić przydatność gruntu z wykopów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3.  SPRZĘ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1. Wymagania ogólne dotyczące sprzętu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Ogólne  wymagania  i ustalenia dotyczące sprzętu określono w SST D-M.00.00.00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ykonawca jest zobowiązany do używania jedynie takiego sprzętu, który nie spowoduje niekorzystnego wpływu na właściwości gruntu zarówno w miejscu jego naturalnego zalegania jak też w czasie odspajania , transportu, wbudowania i zagęszczani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3.2. Sprzęt do wykonania nasypów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wykonania nasypów należy stosować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parki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ówniarki samobieżne,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- walce ogumione i stalowe, wibracyjne i statyczne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łyty wibracyjne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zęt używany w robotach ziemnych powinien być zgodny z ofertą Wykonawcy i uzyskać akceptację Inspektora Nadzor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4.  TRANSPOR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Ogólne  wymagania  dotyczące  transportu  podano  w SST D-M.00.00.00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bór środków transportu oraz metod transportu powinien być dostosowany do kategorii gruntu, jego objętości, technologii odspajania i załadunku oraz odległości transportu. Wydajność środków transportowych powinna być dostosowana do wydajności sprzętu stosowanego do wbudowania grunt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  WYKONANI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1. Zasypywanie wykopów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 xml:space="preserve">Zasypywanie wykopów powinno być przeprowadzone bezpośrednio  po  wykonaniu  w  nich  określonych  robót.  Przed rozpoczęciem zasypywania wykopów ich  dno  powinno być oczyszczone z torfów, gliny i namułów  oraz   ewentualnych   innych   zanieczyszczeń   obcych,  a w przypadku potrzeby odwodnione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   zasypywania   powinien  być  użyty  grunt  niespoisty,      niezamarznięty  i bez jakichkolwiek  zanieczyszczeń organicznych i innych.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2. Zagęszczenie gruntu nasypowego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 xml:space="preserve">Każda  warstwa  gruntu  w  nasypie  powinna być zagęszczona      mechanicznie. Grubość zagęszczanych warstw winna wynosić: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a/ przy zagęszczaniu lekkimi walcami - max. 0,2m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b/ przy zagęszczaniu walcami wibracyjnymi, wibratorami lub      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ubijakami mechanicznymi - max. 0,4m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c/ przy ubijaniu ciężkimi tarczami - od 0,5m do 1,0m w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zależności  od ich masy i wysokości spadania, przy czym    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grubość  ubijanej  warstwy  nie  powinna być większa od    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średnicy tarczy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W   okolicach  urządzeń  lub  warstw  odwadniających  grunt powinien być zagęszczany ręcznie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gęszczanie  gruntu powinno odbywać się przy jednoczesnej, stałej  kontroli  laboratoryjnej,  a  wskaźnik zagęszczenia  powinien być &gt; 1,00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Wilgotność  gruntu zagęszczanego w danej warstwie winna być zbliżona do wilgotności optymalnej. W przypadku wilgotności  mniejszej  niż  0,8 optymalnej grunt należy polewać wodą, a  w przypadku  wilgotności większej niż 1,25 optymalnej należy przesuszyć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rzy   zagęszczaniu   gruntów   nasypowych,  dla  uzyskania      równomiernego wskaźnika należy: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rozściełać grunt warstwami poziomymi o równej grubości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posobem ręcznym lub lekkim sprzętem mechanicznym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warstwę nasypanego gruntu zagęszczać na całej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zerokości,  przy  jednakowej  liczbie  przejść  sprzętu  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zagęszczającego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prowadzić zagęszczanie od krawędzi ku środkowi nasypu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eżeli wartości wskaźnika zagęszczenia określone w tablicy 3 nie mogą być osiągnięte przez bezpośrednie zagęszczanie podłoża, to należy podjąć środki w celu ulepszenia gruntu podłoża, umożliwiające uzyskanie wymaganych wartości wskaźnika zagęszczenia.</w:t>
      </w:r>
    </w:p>
    <w:p>
      <w:pPr>
        <w:pStyle w:val="Normal"/>
        <w:spacing w:before="120" w:after="120"/>
        <w:ind w:left="992" w:hanging="99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ica 3. Minimalne wartości wskaźnika zagęszczenia dla podłoża nasypów do głębokości 0,5 m od powierzchni teren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018"/>
        <w:gridCol w:w="202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sypy</w:t>
            </w:r>
          </w:p>
        </w:tc>
        <w:tc>
          <w:tcPr>
            <w:tcW w:w="6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urier New" w:ascii="Courier New" w:hAnsi="Courier New"/>
              </w:rPr>
              <w:t>Minimalna wartość I</w:t>
            </w:r>
            <w:r>
              <w:rPr>
                <w:rFonts w:cs="Courier New" w:ascii="Courier New" w:hAnsi="Courier New"/>
                <w:vertAlign w:val="subscript"/>
              </w:rPr>
              <w:t>s</w:t>
            </w:r>
            <w:r>
              <w:rPr>
                <w:rFonts w:cs="Courier New" w:ascii="Courier New" w:hAnsi="Courier New"/>
              </w:rPr>
              <w:t xml:space="preserve"> dla: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 wysokości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ostrad</w:t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nych dróg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dróg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kspresowych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kategoria ruchu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3-KR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ategoria ruchu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KR1-KR2 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Do 2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00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7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onad 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odatkowo można sprawdzić nośność warstwy gruntu podłoża nasypu na podstawie pomiaru wtórnego modułu odkształcenia E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zgodnie z PN-02205:1998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3. Dopuszczalne odchyłki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 xml:space="preserve">Odchyłki od ustaleń projektu nie powinny być większe niż: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,002 - dla spadków terenu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+ 2% - dla wskaźnika zagęszczenia gruntów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4cm - dla rzędnych w siatce kwadratów 40x40m,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15cm - w wymiarach w planie wykopu o szerokości dna&gt;1,5m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5cm - w wymiarach w planie wykopu o szerokości dna&lt;1,5m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0. KONTROLA JAKOŚCI ROBÓT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 xml:space="preserve">Przy   wykonaniu   i   odbiorze  robót  ziemnych  należy      przeprowadzić nast. badania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a/ sprawdzenie zgodności z dokumentacją techniczną </w:t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b/ sprawdzenie wykonanych zasypek i nasypów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c/ sprawdzenie zagęszczenia gruntów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7.0. OBMIAR ROBÓT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>Ilość  wykonanych nasypów określa  się w m3 przestrzeni wypełnienia z      uwzględnieniem zmian sprawdzonych w naturze, plantowanie skarp i poboczy w m2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/>
      </w:pPr>
      <w:r>
        <w:rPr>
          <w:rFonts w:cs="Courier New" w:ascii="Courier New" w:hAnsi="Courier New"/>
          <w:b/>
        </w:rPr>
        <w:t xml:space="preserve">8.0 ODBIÓR ROBÓT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</w:rPr>
        <w:t xml:space="preserve">Roboty   powinny   być   wykonane   zgodnie   z   projektem      technicznym, SST oraz pisemnymi decyzjami Inspektora Nadzoru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dbiór  robót  na  zasadach  odbioru  robót  zanikowych lub      ulegających zakryci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dbiór robót w zakresie potrąceń za wady będzie dokonywany zgodnie z Instrukcją DP-T14 o dokonywaniu odbiorów robót drogowych i mostowych wraz z późniejszymi  zmianami wydaną przez GDDP w Warszawie. Odbiór robót na zasadach odbioru ostatecznego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.0. PODSTAWA PŁATNOŚCI </w:t>
      </w:r>
    </w:p>
    <w:p>
      <w:pPr>
        <w:pStyle w:val="Normal"/>
        <w:spacing w:lineRule="atLeast" w:line="120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Przyjęte  ilości  wykonanych robót ziemnych będą płatne wg jednostkowej ceny, która obejmuje: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dostarczenie, przygotowanie i wbudowanie w stanie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optymalnej  wilgotności  zaakceptowanego przez Inspektora Nadzoru      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ateriału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zagęszczenie i uformowanie przewidzianego w projekcie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ształtu nasypu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plantowanie skarp i poboczy </w:t>
      </w:r>
    </w:p>
    <w:p>
      <w:pPr>
        <w:pStyle w:val="Normal"/>
        <w:spacing w:lineRule="atLeast" w:line="12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uporządkowanie terenu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- przeprowadzenie wymaganych pomiarów i badań laboratoryjnych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0.0. PRZEPISY ZWIĄZANE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eastAsia="Courier New"/>
        </w:rPr>
        <w:t xml:space="preserve">    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953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2480:1986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unty budowlane. Określenia. Symbole.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4481:198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unty budowlane. Badania próbek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4493:1960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unty budowlane. Oznaczanie kapilarności bier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S-02205:199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>
                <w:rFonts w:cs="Courier New" w:ascii="Courier New" w:hAnsi="Courier New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ISO10318:1993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tekstylia –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EN-963:1999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tekstylia i wyroby pokrew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64/8931-01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64/8931-0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77/8931-1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znaczenie wskaźnika zagęszczenia gruntu</w:t>
            </w:r>
          </w:p>
        </w:tc>
      </w:tr>
    </w:tbl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. Inne dokumenty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kcja badań podłoża gruntowego budowli drogowych i mostowych, GDDP,Warszawa 199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talog typowych konstrukcji nawierzchni podatnych i półsztywnych, IBDiM, Warszawa 1997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tyczne wzmacniania podłoża gruntowego w budownictwie drogowym, IBDiM, Warszawa 2002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2.03.01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00:00Z</dcterms:created>
  <dc:creator>ŁOMŻA UL.SIKORSKIEGO 156</dc:creator>
  <dc:description/>
  <dc:language>en-US</dc:language>
  <cp:lastModifiedBy>Ledzioszek</cp:lastModifiedBy>
  <cp:lastPrinted>2006-12-20T17:18:00Z</cp:lastPrinted>
  <dcterms:modified xsi:type="dcterms:W3CDTF">2009-02-07T14:00:00Z</dcterms:modified>
  <cp:revision>2</cp:revision>
  <dc:subject/>
  <dc:title>1.   WSTĘP </dc:title>
</cp:coreProperties>
</file>